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298803642"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339746912"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847064630"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397041197"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31179286"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1750969515"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