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357126275"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2124756881"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787871499"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933354470"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1845578992"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891560349"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