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342900</wp:posOffset>
            </wp:positionH>
            <wp:positionV relativeFrom="paragraph">
              <wp:posOffset>53340</wp:posOffset>
            </wp:positionV>
            <wp:extent cx="1028700" cy="4800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3764" w:dyaOrig="39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42pt;margin-top:13.2pt;width:36pt;height:32.6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76617877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347345</wp:posOffset>
                </wp:positionH>
                <wp:positionV relativeFrom="paragraph">
                  <wp:posOffset>28575</wp:posOffset>
                </wp:positionV>
                <wp:extent cx="694690" cy="7324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732409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54.7pt;height:576.7pt;mso-wrap-distance-left:9.05pt;mso-wrap-distance-right:9.05pt;mso-wrap-distance-top:0pt;mso-wrap-distance-bottom:0pt;margin-top:2.2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M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-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MONITOREO NACIONAL DE </w:t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INDICADORES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NUTRICIONALES 1997-2001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DICCIONARIO DE VARIABLES DE </w:t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/>
      </w:pPr>
      <w:r>
        <w:rPr>
          <w:b/>
          <w:sz w:val="44"/>
          <w:szCs w:val="44"/>
        </w:rPr>
        <w:t>LA BASE DE DATOS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LIMA DE SETIEMBRE 2007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BASE 1997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NCLUST</w:t>
        <w:tab/>
        <w:t xml:space="preserve">CAPITULO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loqu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Ámbito</w:t>
        <w:tab/>
        <w:t>ámbi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Cost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sierra urb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sierra rura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</w:t>
        <w:tab/>
        <w:tab/>
        <w:t>selv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</w:t>
        <w:tab/>
        <w:tab/>
        <w:t>Lima Metropolit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</w:t>
        <w:tab/>
        <w:tab/>
        <w:t>Trapecio andi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ng</w:t>
        <w:tab/>
        <w:tab/>
        <w:t>Nro de conglomer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bigeo</w:t>
        <w:tab/>
        <w:t>nro de ubige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epto</w:t>
        <w:tab/>
        <w:t>departamento</w:t>
      </w:r>
    </w:p>
    <w:p>
      <w:pPr>
        <w:pStyle w:val="Normal"/>
        <w:rPr/>
      </w:pPr>
      <w:r>
        <w:rPr>
          <w:sz w:val="32"/>
          <w:szCs w:val="32"/>
        </w:rPr>
        <w:t>Prov</w:t>
        <w:tab/>
        <w:tab/>
        <w:t>provincia</w:t>
      </w:r>
    </w:p>
    <w:p>
      <w:pPr>
        <w:pStyle w:val="Normal"/>
        <w:rPr/>
      </w:pPr>
      <w:r>
        <w:rPr>
          <w:sz w:val="32"/>
          <w:szCs w:val="32"/>
        </w:rPr>
        <w:t>Dist</w:t>
        <w:tab/>
        <w:tab/>
        <w:t>distrito</w:t>
      </w:r>
    </w:p>
    <w:p>
      <w:pPr>
        <w:pStyle w:val="Normal"/>
        <w:rPr/>
      </w:pPr>
      <w:r>
        <w:rPr>
          <w:sz w:val="32"/>
          <w:szCs w:val="32"/>
        </w:rPr>
        <w:t>Ubicp</w:t>
        <w:tab/>
        <w:t>ubicación centro poblado</w:t>
      </w:r>
    </w:p>
    <w:p>
      <w:pPr>
        <w:pStyle w:val="Normal"/>
        <w:rPr/>
      </w:pPr>
      <w:r>
        <w:rPr>
          <w:sz w:val="32"/>
          <w:szCs w:val="32"/>
        </w:rPr>
        <w:t>Codcp</w:t>
        <w:tab/>
        <w:t>código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atcp</w:t>
        <w:tab/>
        <w:t>categoría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ipour</w:t>
        <w:tab/>
        <w:t>tipo centro poblado urbano o marginal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  <w:t>U</w:t>
        <w:br/>
        <w:t>R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0 CNDATGEN</w:t>
        <w:tab/>
        <w:t xml:space="preserve">CAPITULO </w:t>
      </w:r>
      <w:r>
        <w:rPr>
          <w:b/>
          <w:caps/>
          <w:sz w:val="32"/>
          <w:szCs w:val="32"/>
        </w:rPr>
        <w:t>caracteristicas y servicios basicos del hogar</w:t>
      </w:r>
    </w:p>
    <w:p>
      <w:pPr>
        <w:pStyle w:val="Normal"/>
        <w:rPr/>
      </w:pPr>
      <w:r>
        <w:rPr>
          <w:b/>
          <w:sz w:val="32"/>
          <w:szCs w:val="32"/>
        </w:rPr>
        <w:t>Código</w:t>
        <w:tab/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NFICHA</w:t>
      </w:r>
      <w:r>
        <w:rPr>
          <w:sz w:val="32"/>
          <w:szCs w:val="32"/>
        </w:rPr>
        <w:t xml:space="preserve"> </w:t>
        <w:tab/>
        <w:tab/>
      </w:r>
      <w:r>
        <w:rPr>
          <w:rFonts w:cs="Arial" w:ascii="Arial" w:hAnsi="Arial"/>
        </w:rPr>
        <w:t>Nro de ficha (digitación)</w:t>
      </w:r>
    </w:p>
    <w:p>
      <w:pPr>
        <w:pStyle w:val="Normal"/>
        <w:rPr/>
      </w:pPr>
      <w:r>
        <w:rPr>
          <w:rFonts w:cs="Arial" w:ascii="Arial" w:hAnsi="Arial"/>
        </w:rPr>
        <w:t>CONG</w:t>
        <w:tab/>
        <w:tab/>
        <w:t>Nro de conglomerad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V</w:t>
        <w:tab/>
        <w:tab/>
        <w:tab/>
        <w:t>Nro de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GAR</w:t>
        <w:tab/>
        <w:tab/>
        <w:t>Nro de hog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1</w:t>
      </w:r>
    </w:p>
    <w:p>
      <w:pPr>
        <w:pStyle w:val="Normal"/>
        <w:rPr/>
      </w:pPr>
      <w:r>
        <w:rPr>
          <w:rFonts w:cs="Arial" w:ascii="Arial" w:hAnsi="Arial"/>
        </w:rPr>
        <w:t>MATPARE</w:t>
        <w:tab/>
        <w:tab/>
        <w:t>material predominante en paredes exterio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Ladrillo/bloque de cemen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Adobe/tap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Quincha (caña de barr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iedra con ba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Mader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Ester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TECH</w:t>
        <w:tab/>
        <w:tab/>
        <w:t>material predominante en el techo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concret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mad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ternit/calam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aja/estera/cañ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plástico/cartón/t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ej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quinch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ab/>
        <w:tab/>
        <w:t>lluvis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almera</w:t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10</w:t>
        <w:tab/>
        <w:tab/>
        <w:tab/>
        <w:t>otros</w:t>
        <w:tab/>
        <w:tab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PISO</w:t>
        <w:tab/>
        <w:tab/>
        <w:t>material predominante en el piso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arquet/madera pulid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lámina asfáltica/vinilico o similares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oseta/terraza o simila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madera/entablado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mento/falso pis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ierra/arena/rip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GUA</w:t>
        <w:tab/>
        <w:tab/>
        <w:tab/>
        <w:t>abastecimiento de agua para beb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Red pública dentro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il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oz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rio/acequia/mananti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camión/tanque/aguat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RVHIG</w:t>
        <w:tab/>
        <w:tab/>
        <w:t>servicios higiénicos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Red pública dentro de la viviend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etrina (bajo pautas técnica)</w:t>
        <w:tab/>
        <w:tab/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pozo ciego/pozo negro ( orificio simple)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acequia/canal/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UMBRA</w:t>
        <w:tab/>
        <w:tab/>
        <w:t>tipo de alumbra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electric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kerosene/petróle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ODENCU </w:t>
        <w:tab/>
        <w:tab/>
        <w:t>cod de encuestad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A</w:t>
        <w:tab/>
        <w:tab/>
        <w:tab/>
        <w:t>dia de la encuesta</w:t>
      </w:r>
    </w:p>
    <w:p>
      <w:pPr>
        <w:pStyle w:val="Normal"/>
        <w:rPr/>
      </w:pPr>
      <w:r>
        <w:rPr>
          <w:rFonts w:cs="Arial" w:ascii="Arial" w:hAnsi="Arial"/>
        </w:rPr>
        <w:t>MES</w:t>
        <w:tab/>
        <w:tab/>
        <w:tab/>
        <w:t>mes de la encuesta</w:t>
      </w:r>
    </w:p>
    <w:p>
      <w:pPr>
        <w:pStyle w:val="Normal"/>
        <w:rPr/>
      </w:pPr>
      <w:r>
        <w:rPr>
          <w:rFonts w:cs="Arial" w:ascii="Arial" w:hAnsi="Arial"/>
        </w:rPr>
        <w:t>AÑO</w:t>
        <w:tab/>
        <w:tab/>
        <w:tab/>
        <w:t>año de la encue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0</w:t>
        <w:tab/>
        <w:t>CNEMBNAC</w:t>
      </w:r>
      <w:r>
        <w:rPr>
          <w:b/>
          <w:sz w:val="32"/>
          <w:szCs w:val="32"/>
        </w:rPr>
        <w:t xml:space="preserve"> CAPITULO EMBARAZOS Y NACIMI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ujer Inc.</w:t>
        <w:tab/>
        <w:t>Iniciales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muj</w:t>
        <w:tab/>
        <w:t>nro de orden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iño inc.</w:t>
        <w:tab/>
        <w:t>Iniciales ni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nin</w:t>
        <w:tab/>
        <w:t>Nro de orden de niño 0-59 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>tipo de nacimient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V</w:t>
        <w:tab/>
        <w:tab/>
        <w:t>nacido viv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M</w:t>
        <w:tab/>
        <w:tab/>
        <w:t>nacido mue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ABO</w:t>
        <w:tab/>
        <w:tab/>
        <w:t>abo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333399"/>
        </w:rPr>
        <w:t>272</w:t>
        <w:tab/>
        <w:t>CNFALLE</w:t>
      </w:r>
      <w:r>
        <w:rPr>
          <w:b/>
          <w:sz w:val="32"/>
          <w:szCs w:val="32"/>
        </w:rPr>
        <w:t xml:space="preserve"> CAPITULO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rsona Inc..</w:t>
        <w:tab/>
        <w:t>iniciales de la persona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Id</w:t>
        <w:tab/>
        <w:t>Nro de identificación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</w:t>
        <w:tab/>
        <w:t>edad al fallec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tivo</w:t>
        <w:tab/>
        <w:t>motivo de su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1</w:t>
        <w:tab/>
        <w:t>CNMIGRA</w:t>
      </w:r>
      <w:r>
        <w:rPr>
          <w:b/>
          <w:sz w:val="32"/>
          <w:szCs w:val="32"/>
        </w:rPr>
        <w:t xml:space="preserve"> CAPITULO MIGRACIONES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tres mese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Quine Inc.</w:t>
        <w:tab/>
        <w:t>Inici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/>
      </w:pPr>
      <w:r>
        <w:rPr>
          <w:rFonts w:cs="Arial" w:ascii="Arial" w:hAnsi="Arial"/>
        </w:rPr>
        <w:t>Inicio</w:t>
        <w:tab/>
        <w:tab/>
        <w:tab/>
        <w:t>duración (o 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cinco a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Quine Inc.</w:t>
        <w:tab/>
        <w:t>Hínc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icio</w:t>
        <w:tab/>
        <w:tab/>
        <w:tab/>
        <w:t>duración (o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ºCNINGPRE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numer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Prepa</w:t>
        <w:tab/>
        <w:t>Codig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Nprepa</w:t>
        <w:tab/>
        <w:t>nr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ngre</w:t>
        <w:tab/>
        <w:t>ingres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neto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00</w:t>
        <w:tab/>
        <w:t>CNMHOGCO</w:t>
      </w:r>
      <w:r>
        <w:rPr>
          <w:b/>
          <w:sz w:val="32"/>
          <w:szCs w:val="32"/>
        </w:rPr>
        <w:t xml:space="preserve"> CAPITULO CARACTERISTICAS DE LOS MIEMBROS DEL HOGAR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suj</w:t>
        <w:tab/>
        <w:t>nro de orden del miembr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2</w:t>
        <w:tab/>
        <w:t>nombres y apellid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3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exo</w:t>
        <w:tab/>
        <w:t>sexo de miembros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masculino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femeni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4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a</w:t>
        <w:tab/>
        <w:t>edad en años  de miembr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5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nac</w:t>
        <w:tab/>
        <w:t>fecha de nacimiento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Reljefe</w:t>
        <w:tab/>
        <w:t>relacion con el 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nyug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hij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yerno/nuer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niet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padre/suegr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 parient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Trab. Domest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pensionist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a perso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7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lleg</w:t>
        <w:tab/>
        <w:t>Fecha que llegó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8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gcomp</w:t>
        <w:tab/>
        <w:t>grado compl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nivel</w:t>
        <w:tab/>
        <w:t>Nivel de educación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0</w:t>
        <w:tab/>
        <w:t>N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olo le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Lee+Esc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rim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Secund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up Tecn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Sup Univer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tivida</w:t>
        <w:tab/>
        <w:tab/>
        <w:t>Actividad que realiz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 xml:space="preserve">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no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3    </w:t>
        <w:tab/>
        <w:tab/>
        <w:tab/>
        <w:t>des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estudió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jubilad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su cas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ab/>
        <w:tab/>
        <w:t>Tipo de sector de la econom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1    </w:t>
        <w:tab/>
        <w:tab/>
        <w:tab/>
        <w:t>agricultur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ganaderia</w:t>
        <w:tab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mineri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administración públi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industr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6</w:t>
        <w:tab/>
        <w:tab/>
        <w:tab/>
        <w:t>comer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servi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construcion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es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0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vel</w:t>
        <w:tab/>
        <w:tab/>
        <w:tab/>
        <w:t>nivel de categoria ( trabajo)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>patrón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2</w:t>
        <w:tab/>
        <w:tab/>
        <w:tab/>
        <w:t>obre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trab. Independiente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Trab, familia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rab, hogar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Peón agricol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Pequeñ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Median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5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b</w:t>
        <w:tab/>
        <w:tab/>
        <w:tab/>
        <w:t>nivel de hemoglob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300</w:t>
        <w:tab/>
        <w:t>CNINO 0-59 meses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1</w:t>
      </w:r>
    </w:p>
    <w:p>
      <w:pPr>
        <w:pStyle w:val="Normal"/>
        <w:rPr/>
      </w:pPr>
      <w:r>
        <w:rPr>
          <w:rFonts w:cs="Arial" w:ascii="Arial" w:hAnsi="Arial"/>
        </w:rPr>
        <w:t>NRN</w:t>
        <w:tab/>
        <w:tab/>
        <w:tab/>
        <w:t>Nro de orden del niño del 0-59 me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M</w:t>
        <w:tab/>
        <w:tab/>
        <w:tab/>
        <w:t>Nro de orden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P</w:t>
        <w:tab/>
        <w:tab/>
        <w:tab/>
        <w:t>Nro de orden del p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p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NAC </w:t>
        <w:tab/>
        <w:tab/>
        <w:t>Fecha de nacimiento dd/mm/a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2</w:t>
      </w:r>
    </w:p>
    <w:p>
      <w:pPr>
        <w:pStyle w:val="Normal"/>
        <w:rPr/>
      </w:pPr>
      <w:r>
        <w:rPr>
          <w:rFonts w:cs="Arial" w:ascii="Arial" w:hAnsi="Arial"/>
        </w:rPr>
        <w:t>ND1</w:t>
        <w:tab/>
        <w:tab/>
        <w:tab/>
        <w:t>Nro de deposiciones líquidas de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2</w:t>
        <w:tab/>
        <w:tab/>
        <w:tab/>
        <w:t>Nro de deposiciones líquidas de a.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3</w:t>
        <w:tab/>
        <w:tab/>
        <w:tab/>
        <w:t>Nro de deposiciones líquidas del dia 3</w:t>
      </w:r>
    </w:p>
    <w:p>
      <w:pPr>
        <w:pStyle w:val="Normal"/>
        <w:rPr/>
      </w:pPr>
      <w:r>
        <w:rPr>
          <w:rFonts w:cs="Arial" w:ascii="Arial" w:hAnsi="Arial"/>
        </w:rPr>
        <w:t>ND4</w:t>
        <w:tab/>
        <w:tab/>
        <w:tab/>
        <w:t>Nro de deposiciones líquidas del dia 4</w:t>
      </w:r>
    </w:p>
    <w:p>
      <w:pPr>
        <w:pStyle w:val="Normal"/>
        <w:rPr/>
      </w:pPr>
      <w:r>
        <w:rPr>
          <w:rFonts w:cs="Arial" w:ascii="Arial" w:hAnsi="Arial"/>
        </w:rPr>
        <w:t>ND5</w:t>
        <w:tab/>
        <w:tab/>
        <w:tab/>
        <w:t>Nro de deposiciones líquidas del dia 5</w:t>
      </w:r>
    </w:p>
    <w:p>
      <w:pPr>
        <w:pStyle w:val="Normal"/>
        <w:rPr/>
      </w:pPr>
      <w:r>
        <w:rPr>
          <w:rFonts w:cs="Arial" w:ascii="Arial" w:hAnsi="Arial"/>
        </w:rPr>
        <w:t>ND6</w:t>
        <w:tab/>
        <w:tab/>
        <w:tab/>
        <w:t>Nro de deposiciones líquidas del dia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7</w:t>
        <w:tab/>
        <w:tab/>
        <w:tab/>
        <w:t>Nro de deposiciones líquidas del dia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1</w:t>
        <w:tab/>
        <w:tab/>
        <w:tab/>
        <w:t>Tuvo deposición con sangre ND1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2</w:t>
        <w:tab/>
        <w:tab/>
        <w:tab/>
        <w:t>Tuvo deposición con sangre ND2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3</w:t>
        <w:tab/>
        <w:tab/>
        <w:tab/>
        <w:t>Tuvo deposición con sangre ND3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4</w:t>
        <w:tab/>
        <w:tab/>
        <w:tab/>
        <w:t xml:space="preserve">Tuvo deposición con sangre </w:t>
        <w:tab/>
        <w:t>ND4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5</w:t>
        <w:tab/>
        <w:tab/>
        <w:tab/>
        <w:t>Tuvo deposición con sangre ND5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6</w:t>
        <w:tab/>
        <w:tab/>
        <w:tab/>
        <w:t>Tuvo deposición con sangre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7</w:t>
        <w:tab/>
        <w:tab/>
        <w:tab/>
        <w:t>Tuvo deposición con sangre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1</w:t>
        <w:tab/>
        <w:tab/>
        <w:tab/>
        <w:t>Tuvo dificultad respiratoria ayer ND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2</w:t>
        <w:tab/>
        <w:tab/>
        <w:tab/>
        <w:t>Tuvo dificultad respiratoria a.ayer ND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3</w:t>
        <w:tab/>
        <w:tab/>
        <w:tab/>
        <w:t>Tuvo dificultad respiratoria día ND3</w:t>
        <w:tab/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4</w:t>
        <w:tab/>
        <w:tab/>
        <w:tab/>
        <w:t>Tuvo dificultad respiratoria día ND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5</w:t>
        <w:tab/>
        <w:tab/>
        <w:tab/>
        <w:t>Tuvo dificultad respiratoria día ND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6</w:t>
        <w:tab/>
        <w:tab/>
        <w:tab/>
        <w:t>Tuvo dificultad respiratoria día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7</w:t>
        <w:tab/>
        <w:tab/>
        <w:tab/>
        <w:t>Tuvo dificultad respiratoria día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1</w:t>
        <w:tab/>
        <w:tab/>
        <w:tab/>
        <w:t>Tuvo tos 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2</w:t>
        <w:tab/>
        <w:tab/>
        <w:tab/>
        <w:t>Tuvo tos a.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3</w:t>
        <w:tab/>
        <w:tab/>
        <w:tab/>
        <w:t>Tuvo tos día 3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4</w:t>
        <w:tab/>
        <w:tab/>
        <w:tab/>
        <w:t>Tuvo tos día 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5</w:t>
        <w:tab/>
        <w:tab/>
        <w:tab/>
        <w:t>Tuvo tos día 5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6</w:t>
        <w:tab/>
        <w:tab/>
        <w:tab/>
        <w:t>Tuvo tos día 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7</w:t>
        <w:tab/>
        <w:tab/>
        <w:tab/>
        <w:t>Tuvo tos día 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</w:t>
        <w:tab/>
        <w:tab/>
        <w:tab/>
        <w:t>En los últimos 15 días tuvo to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SP</w:t>
        <w:tab/>
        <w:tab/>
        <w:t>En los últimos 15 días tuvo dificultad respiratoria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E</w:t>
        <w:tab/>
        <w:tab/>
        <w:tab/>
        <w:t>En los últimos 15 días tuvo fiebre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DO</w:t>
        <w:tab/>
        <w:tab/>
        <w:tab/>
        <w:t>Donde llevó a consul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Puesto/Centro Salud MINS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Hospital MIN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UROC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Farmacia/Botica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ntro/policlínico IP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Hospital IPSS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Consultorio/Clínica Priv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No busca ayu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Otr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QU</w:t>
        <w:tab/>
        <w:tab/>
        <w:tab/>
        <w:t>A quien lo llevó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Médi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Enferm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Sanita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romotor de salud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VP</w:t>
        <w:tab/>
        <w:tab/>
        <w:tab/>
        <w:t>Nro de veces que peso al niño desde que nac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9 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6</w:t>
      </w:r>
    </w:p>
    <w:p>
      <w:pPr>
        <w:pStyle w:val="Normal"/>
        <w:rPr/>
      </w:pPr>
      <w:r>
        <w:rPr>
          <w:rFonts w:cs="Arial" w:ascii="Arial" w:hAnsi="Arial"/>
        </w:rPr>
        <w:t>A</w:t>
        <w:tab/>
        <w:tab/>
        <w:tab/>
        <w:t>DPE</w:t>
        <w:tab/>
        <w:tab/>
        <w:tab/>
        <w:t>Actualmente le da pecho al niño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ab/>
        <w:tab/>
        <w:t>APE</w:t>
        <w:tab/>
        <w:tab/>
        <w:tab/>
        <w:t>Antes le dio pecho a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 xml:space="preserve">DEPEM  </w:t>
        <w:tab/>
        <w:tab/>
        <w:t>A que mes dejó de darle pecho</w:t>
      </w:r>
    </w:p>
    <w:p>
      <w:pPr>
        <w:pStyle w:val="Normal"/>
        <w:rPr/>
      </w:pPr>
      <w:r>
        <w:rPr>
          <w:rFonts w:cs="Arial" w:ascii="Arial" w:hAnsi="Arial"/>
        </w:rPr>
        <w:t xml:space="preserve">DEPED </w:t>
        <w:tab/>
        <w:tab/>
        <w:t>A los cuantos dias dejó de darle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</w:r>
    </w:p>
    <w:p>
      <w:pPr>
        <w:pStyle w:val="Normal"/>
        <w:rPr/>
      </w:pPr>
      <w:r>
        <w:rPr>
          <w:rFonts w:cs="Arial" w:ascii="Arial" w:hAnsi="Arial"/>
        </w:rPr>
        <w:t xml:space="preserve">INPED    </w:t>
        <w:tab/>
        <w:tab/>
        <w:t>A los cuantos dias le inicio el pecho</w:t>
      </w:r>
    </w:p>
    <w:p>
      <w:pPr>
        <w:pStyle w:val="Normal"/>
        <w:rPr/>
      </w:pPr>
      <w:r>
        <w:rPr>
          <w:rFonts w:cs="Arial" w:ascii="Arial" w:hAnsi="Arial"/>
        </w:rPr>
        <w:t xml:space="preserve">INPEH    </w:t>
        <w:tab/>
        <w:tab/>
        <w:t>A las cuantas horas le inicio el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7</w:t>
      </w:r>
    </w:p>
    <w:p>
      <w:pPr>
        <w:pStyle w:val="Normal"/>
        <w:rPr/>
      </w:pPr>
      <w:r>
        <w:rPr>
          <w:rFonts w:cs="Arial" w:ascii="Arial" w:hAnsi="Arial"/>
        </w:rPr>
        <w:t xml:space="preserve">AG          </w:t>
        <w:tab/>
        <w:tab/>
        <w:t>1</w:t>
        <w:tab/>
        <w:t>A los cuantos dia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AGDM    </w:t>
        <w:tab/>
        <w:tab/>
        <w:t>2</w:t>
        <w:tab/>
        <w:t>A los cuantos mese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JU   </w:t>
        <w:tab/>
        <w:tab/>
        <w:tab/>
        <w:t>1</w:t>
        <w:tab/>
        <w:t>A los cuantos dia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JUDM      </w:t>
        <w:tab/>
        <w:tab/>
        <w:t>2</w:t>
        <w:tab/>
        <w:t>A los cuantos mese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LEC     </w:t>
        <w:tab/>
        <w:tab/>
        <w:t>1</w:t>
        <w:tab/>
        <w:t>A los cuantos dia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LECDM </w:t>
        <w:tab/>
        <w:tab/>
        <w:t>2</w:t>
        <w:tab/>
        <w:t>A los cuantos mese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CAL   </w:t>
        <w:tab/>
        <w:tab/>
        <w:tab/>
        <w:t>1</w:t>
        <w:tab/>
        <w:t>A los cuantos dia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CALDM </w:t>
        <w:tab/>
        <w:tab/>
        <w:t>2</w:t>
        <w:tab/>
        <w:t>A los cuantos mese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PA     </w:t>
        <w:tab/>
        <w:tab/>
        <w:tab/>
        <w:t>1</w:t>
        <w:tab/>
        <w:t>A los cuantos dias empezó a darle papillas?</w:t>
      </w:r>
    </w:p>
    <w:p>
      <w:pPr>
        <w:pStyle w:val="Normal"/>
        <w:rPr/>
      </w:pPr>
      <w:r>
        <w:rPr>
          <w:rFonts w:cs="Arial" w:ascii="Arial" w:hAnsi="Arial"/>
        </w:rPr>
        <w:t xml:space="preserve">PADM    </w:t>
        <w:tab/>
        <w:tab/>
        <w:t>2</w:t>
        <w:tab/>
        <w:t>A los cuantos meses empezó a darle papilla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R   </w:t>
        <w:tab/>
        <w:tab/>
        <w:t>1</w:t>
        <w:tab/>
        <w:t xml:space="preserve">A los cuantos dia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DM   </w:t>
        <w:tab/>
        <w:tab/>
        <w:t>2</w:t>
        <w:tab/>
        <w:t xml:space="preserve">A los cuantos mese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10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 xml:space="preserve">EU3M  </w:t>
        <w:tab/>
        <w:t>En los últimos tres meses tuvo tos conv. Saramp. EDA, Neumonia, Tbc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b/>
          <w:b/>
          <w:sz w:val="32"/>
          <w:szCs w:val="32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400</w:t>
        <w:tab/>
        <w:t>CNHISREP</w:t>
      </w:r>
      <w:r>
        <w:rPr>
          <w:b/>
          <w:sz w:val="32"/>
          <w:szCs w:val="32"/>
        </w:rPr>
        <w:t xml:space="preserve"> CAPITULO HISTORIA REPRODUCTIVA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1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 xml:space="preserve">Nord </w:t>
        <w:tab/>
        <w:t>Nro de orden de la madre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3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tal de hij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acvivo</w:t>
        <w:tab/>
        <w:t>Nro de nacidos viv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Nacmuer</w:t>
        <w:tab/>
        <w:t>Nro de nacid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Perdida</w:t>
        <w:tab/>
        <w:t>Nro de perdidas\abo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Hijmuer</w:t>
        <w:tab/>
        <w:t>Nro de hij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4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timo embarazo (nacido vivo ult 5 a.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Hijresi</w:t>
        <w:tab/>
        <w:t>nro de orden hijo (si residente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umvec</w:t>
        <w:tab/>
        <w:t>Nro de veces que se controlo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Vacuna</w:t>
        <w:tab/>
        <w:t>Nro de vacunas antitetánicas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Dioluz</w:t>
        <w:tab/>
        <w:t>Donde dio a luz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uesto/Centro Salud MINS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Hospital MINSA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3</w:t>
        <w:tab/>
        <w:t>Centro/policlínico IPSS</w:t>
        <w:tab/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4</w:t>
        <w:tab/>
        <w:t>Hospital IPS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Consultorio /clínica Priv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No busca ayu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bara</w:t>
        <w:tab/>
        <w:t>Esta embarazada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mbmes</w:t>
        <w:tab/>
        <w:t>Mes de embara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secuid</w:t>
        <w:tab/>
        <w:t>Como se cuida?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ritmo/abstinenc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ildoras/pastill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Espiral/T de cobr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Condón/diafragm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Espuma/ovulos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6</w:t>
        <w:tab/>
        <w:t>Inyeccione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Ligadura de tromp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retiro/coito int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Trad/Folkl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o o mas de 1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1</w:t>
        <w:tab/>
        <w:t>No se cui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2</w:t>
        <w:tab/>
        <w:t>No tiene parej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3</w:t>
        <w:tab/>
        <w:t>Lactancia Matern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0</w:t>
        <w:tab/>
        <w:t>CNALICOM</w:t>
        <w:tab/>
        <w:t>CAPITULO ALIMENTACION COMPLEMENTARI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ficha</w:t>
        <w:tab/>
        <w:t>nro. Ficha</w:t>
      </w:r>
    </w:p>
    <w:p>
      <w:pPr>
        <w:pStyle w:val="Normal"/>
        <w:rPr/>
      </w:pPr>
      <w:r>
        <w:rPr>
          <w:sz w:val="32"/>
          <w:szCs w:val="32"/>
        </w:rPr>
        <w:t>Progra</w:t>
        <w:tab/>
        <w:t>¿en que programa recibe apoyo alimentario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Panfa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kusi ayll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pantbc</w:t>
      </w:r>
    </w:p>
    <w:p>
      <w:pPr>
        <w:pStyle w:val="Normal"/>
        <w:rPr/>
      </w:pPr>
      <w:r>
        <w:rPr>
          <w:sz w:val="32"/>
          <w:szCs w:val="32"/>
        </w:rPr>
        <w:t>4</w:t>
        <w:tab/>
        <w:tab/>
        <w:t>promarn</w:t>
      </w:r>
    </w:p>
    <w:p>
      <w:pPr>
        <w:pStyle w:val="Normal"/>
        <w:rPr/>
      </w:pPr>
      <w:r>
        <w:rPr>
          <w:sz w:val="32"/>
          <w:szCs w:val="32"/>
        </w:rPr>
        <w:t>5</w:t>
        <w:tab/>
        <w:tab/>
        <w:t>pacfo (papilla)</w:t>
      </w:r>
    </w:p>
    <w:p>
      <w:pPr>
        <w:pStyle w:val="Normal"/>
        <w:rPr/>
      </w:pPr>
      <w:r>
        <w:rPr>
          <w:sz w:val="32"/>
          <w:szCs w:val="32"/>
        </w:rPr>
        <w:t>6</w:t>
        <w:tab/>
        <w:tab/>
        <w:t>otro(especificar)</w:t>
      </w:r>
    </w:p>
    <w:p>
      <w:pPr>
        <w:pStyle w:val="Normal"/>
        <w:rPr/>
      </w:pPr>
      <w:r>
        <w:rPr>
          <w:sz w:val="32"/>
          <w:szCs w:val="32"/>
        </w:rPr>
        <w:t xml:space="preserve">idsuj </w:t>
        <w:tab/>
        <w:tab/>
        <w:t>Identificador del sujeto que es beneficiario</w:t>
      </w:r>
    </w:p>
    <w:p>
      <w:pPr>
        <w:pStyle w:val="Normal"/>
        <w:rPr/>
      </w:pPr>
      <w:r>
        <w:rPr>
          <w:sz w:val="32"/>
          <w:szCs w:val="32"/>
        </w:rPr>
        <w:t xml:space="preserve">diai </w:t>
        <w:tab/>
        <w:tab/>
        <w:t>dia de inicio</w:t>
      </w:r>
    </w:p>
    <w:p>
      <w:pPr>
        <w:pStyle w:val="Normal"/>
        <w:rPr/>
      </w:pPr>
      <w:r>
        <w:rPr>
          <w:sz w:val="32"/>
          <w:szCs w:val="32"/>
        </w:rPr>
        <w:t xml:space="preserve">mesi </w:t>
        <w:tab/>
        <w:tab/>
        <w:t>mes de inicio</w:t>
      </w:r>
    </w:p>
    <w:p>
      <w:pPr>
        <w:pStyle w:val="Normal"/>
        <w:rPr/>
      </w:pPr>
      <w:r>
        <w:rPr>
          <w:sz w:val="32"/>
          <w:szCs w:val="32"/>
        </w:rPr>
        <w:t xml:space="preserve">anoi </w:t>
        <w:tab/>
        <w:tab/>
        <w:t>año de inicio</w:t>
      </w:r>
    </w:p>
    <w:p>
      <w:pPr>
        <w:pStyle w:val="Normal"/>
        <w:rPr/>
      </w:pPr>
      <w:r>
        <w:rPr>
          <w:sz w:val="32"/>
          <w:szCs w:val="32"/>
        </w:rPr>
        <w:t>diaf</w:t>
        <w:tab/>
        <w:t xml:space="preserve"> </w:t>
        <w:tab/>
        <w:t>dia que finalizo</w:t>
      </w:r>
    </w:p>
    <w:p>
      <w:pPr>
        <w:pStyle w:val="Normal"/>
        <w:rPr/>
      </w:pPr>
      <w:r>
        <w:rPr>
          <w:sz w:val="32"/>
          <w:szCs w:val="32"/>
        </w:rPr>
        <w:t xml:space="preserve">mesf </w:t>
        <w:tab/>
        <w:tab/>
        <w:t>mes que finalizo</w:t>
      </w:r>
    </w:p>
    <w:p>
      <w:pPr>
        <w:pStyle w:val="Normal"/>
        <w:rPr/>
      </w:pPr>
      <w:r>
        <w:rPr>
          <w:sz w:val="32"/>
          <w:szCs w:val="32"/>
        </w:rPr>
        <w:t>anof</w:t>
        <w:tab/>
        <w:tab/>
        <w:t>año que finaliz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s</w:t>
        <w:tab/>
        <w:tab/>
        <w:t>¿Familia inscrita en el CS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S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No</w:t>
      </w:r>
    </w:p>
    <w:p>
      <w:pPr>
        <w:pStyle w:val="Normal"/>
        <w:rPr/>
      </w:pPr>
      <w:r>
        <w:rPr>
          <w:sz w:val="32"/>
          <w:szCs w:val="32"/>
        </w:rPr>
        <w:t>-9</w:t>
        <w:tab/>
        <w:tab/>
        <w:t>NS/N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04</w:t>
      </w:r>
    </w:p>
    <w:p>
      <w:pPr>
        <w:pStyle w:val="Normal"/>
        <w:rPr/>
      </w:pPr>
      <w:r>
        <w:rPr>
          <w:rFonts w:cs="Arial" w:ascii="Arial" w:hAnsi="Arial"/>
        </w:rPr>
        <w:t>PAA</w:t>
        <w:tab/>
        <w:tab/>
        <w:tab/>
        <w:t>Tiene conocimiento de algún programa alimentario?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ANFAR</w:t>
        <w:tab/>
        <w:t>Tiene conocimiento de PANFAR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KUSI</w:t>
        <w:tab/>
        <w:tab/>
        <w:t>Tiene conocimiento de KUSI AYLLU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3         PANTBC</w:t>
        <w:tab/>
        <w:t>Tiene conocimiento de PANTBC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        PROMARN</w:t>
        <w:tab/>
        <w:t>Tiene conocimiento de PROMARN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         PACFO</w:t>
        <w:tab/>
        <w:t>Tiene conocimiento de PACFO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        OTPROG</w:t>
        <w:tab/>
        <w:t>Tiene conocimiento de OTROS PROGRAMA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00 CNSAY</w:t>
        <w:tab/>
        <w:t>CONSUMO DE SAL IODAD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SAL</w:t>
        <w:tab/>
        <w:tab/>
        <w:tab/>
        <w:t>¿consumen sal en su hoga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LOR</w:t>
        <w:tab/>
        <w:tab/>
        <w:t>tipo de color de s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azul o morad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muy tenue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lan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CA</w:t>
        <w:tab/>
        <w:tab/>
        <w:t>código de marca de sal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00</w:t>
        <w:tab/>
        <w:t>CNANTROP</w:t>
      </w:r>
      <w:r>
        <w:rPr>
          <w:b/>
          <w:sz w:val="32"/>
          <w:szCs w:val="32"/>
        </w:rPr>
        <w:t xml:space="preserve"> CAPITULO ANTROPOMETRIA INFANTIL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etodo</w:t>
        <w:tab/>
        <w:t>metodo empleado en el registro de talla 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Hech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ar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nac</w:t>
        <w:tab/>
        <w:t>peso al nacer - gr.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50</w:t>
        <w:tab/>
        <w:t>CNANTROP</w:t>
      </w:r>
      <w:r>
        <w:rPr>
          <w:b/>
          <w:sz w:val="32"/>
          <w:szCs w:val="32"/>
        </w:rPr>
        <w:t xml:space="preserve"> CAPITULO ANTROPOMETRIA MEF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braq</w:t>
        <w:tab/>
        <w:t>perímetro braquial de la MEF – m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ROPA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rsuj</w:t>
        <w:tab/>
        <w:tab/>
        <w:tab/>
        <w:t>Nro de sujeto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Cantidad de prenda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nda</w:t>
        <w:tab/>
        <w:tab/>
        <w:t>Códig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Bab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Bebecexe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VD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Blu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Bols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Buzo casaca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Buzo pantalon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Cafare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Calzón/truza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Camis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Casaca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Colchita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Chaleco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Chal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</w:t>
        <w:tab/>
        <w:tab/>
        <w:tab/>
        <w:t>Chaqueta</w:t>
      </w:r>
    </w:p>
    <w:p>
      <w:pPr>
        <w:pStyle w:val="Normal"/>
        <w:rPr/>
      </w:pPr>
      <w:r>
        <w:rPr>
          <w:rFonts w:cs="Arial" w:ascii="Arial" w:hAnsi="Arial"/>
        </w:rPr>
        <w:t>16</w:t>
        <w:tab/>
        <w:tab/>
        <w:tab/>
        <w:t>Chompa</w:t>
      </w:r>
    </w:p>
    <w:p>
      <w:pPr>
        <w:pStyle w:val="Normal"/>
        <w:rPr/>
      </w:pPr>
      <w:r>
        <w:rPr>
          <w:rFonts w:cs="Arial" w:ascii="Arial" w:hAnsi="Arial"/>
        </w:rPr>
        <w:t>17</w:t>
        <w:tab/>
        <w:tab/>
        <w:tab/>
        <w:t>Chupón</w:t>
      </w:r>
    </w:p>
    <w:p>
      <w:pPr>
        <w:pStyle w:val="Normal"/>
        <w:rPr/>
      </w:pPr>
      <w:r>
        <w:rPr>
          <w:rFonts w:cs="Arial" w:ascii="Arial" w:hAnsi="Arial"/>
        </w:rPr>
        <w:t>18</w:t>
        <w:tab/>
        <w:tab/>
        <w:tab/>
        <w:t>Enterizo</w:t>
      </w:r>
    </w:p>
    <w:p>
      <w:pPr>
        <w:pStyle w:val="Normal"/>
        <w:rPr/>
      </w:pPr>
      <w:r>
        <w:rPr>
          <w:rFonts w:cs="Arial" w:ascii="Arial" w:hAnsi="Arial"/>
        </w:rPr>
        <w:t>19</w:t>
        <w:tab/>
        <w:tab/>
        <w:tab/>
        <w:t>Faja</w:t>
      </w:r>
    </w:p>
    <w:p>
      <w:pPr>
        <w:pStyle w:val="Normal"/>
        <w:rPr/>
      </w:pPr>
      <w:r>
        <w:rPr>
          <w:rFonts w:cs="Arial" w:ascii="Arial" w:hAnsi="Arial"/>
        </w:rPr>
        <w:t>21</w:t>
        <w:tab/>
        <w:tab/>
        <w:tab/>
        <w:t>Frazadita</w:t>
      </w:r>
    </w:p>
    <w:p>
      <w:pPr>
        <w:pStyle w:val="Normal"/>
        <w:rPr/>
      </w:pPr>
      <w:r>
        <w:rPr>
          <w:rFonts w:cs="Arial" w:ascii="Arial" w:hAnsi="Arial"/>
        </w:rPr>
        <w:t>22</w:t>
        <w:tab/>
        <w:tab/>
        <w:tab/>
        <w:t>Fustán</w:t>
      </w:r>
    </w:p>
    <w:p>
      <w:pPr>
        <w:pStyle w:val="Normal"/>
        <w:rPr/>
      </w:pPr>
      <w:r>
        <w:rPr>
          <w:rFonts w:cs="Arial" w:ascii="Arial" w:hAnsi="Arial"/>
        </w:rPr>
        <w:t>23</w:t>
        <w:tab/>
        <w:tab/>
        <w:tab/>
        <w:t>Go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4</w:t>
        <w:tab/>
        <w:tab/>
        <w:tab/>
        <w:t>Mandil</w:t>
      </w:r>
    </w:p>
    <w:p>
      <w:pPr>
        <w:pStyle w:val="Normal"/>
        <w:rPr/>
      </w:pPr>
      <w:r>
        <w:rPr>
          <w:rFonts w:cs="Arial" w:ascii="Arial" w:hAnsi="Arial"/>
        </w:rPr>
        <w:t>25</w:t>
        <w:tab/>
        <w:tab/>
        <w:tab/>
        <w:t>Manoplas</w:t>
      </w:r>
    </w:p>
    <w:p>
      <w:pPr>
        <w:pStyle w:val="Normal"/>
        <w:rPr/>
      </w:pPr>
      <w:r>
        <w:rPr>
          <w:rFonts w:cs="Arial" w:ascii="Arial" w:hAnsi="Arial"/>
        </w:rPr>
        <w:t>26</w:t>
        <w:tab/>
        <w:tab/>
        <w:tab/>
        <w:t>Medias</w:t>
      </w:r>
    </w:p>
    <w:p>
      <w:pPr>
        <w:pStyle w:val="Normal"/>
        <w:rPr/>
      </w:pPr>
      <w:r>
        <w:rPr>
          <w:rFonts w:cs="Arial" w:ascii="Arial" w:hAnsi="Arial"/>
        </w:rPr>
        <w:t>27</w:t>
        <w:tab/>
        <w:tab/>
        <w:tab/>
        <w:t>Ombligu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8</w:t>
        <w:tab/>
        <w:tab/>
        <w:tab/>
        <w:t>Over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9</w:t>
        <w:tab/>
        <w:tab/>
        <w:tab/>
        <w:t>Pantalón</w:t>
      </w:r>
    </w:p>
    <w:p>
      <w:pPr>
        <w:pStyle w:val="Normal"/>
        <w:rPr/>
      </w:pPr>
      <w:r>
        <w:rPr>
          <w:rFonts w:cs="Arial" w:ascii="Arial" w:hAnsi="Arial"/>
        </w:rPr>
        <w:t>30</w:t>
        <w:tab/>
        <w:tab/>
        <w:tab/>
        <w:t>Panty</w:t>
      </w:r>
    </w:p>
    <w:p>
      <w:pPr>
        <w:pStyle w:val="Normal"/>
        <w:rPr/>
      </w:pPr>
      <w:r>
        <w:rPr>
          <w:rFonts w:cs="Arial" w:ascii="Arial" w:hAnsi="Arial"/>
        </w:rPr>
        <w:t>31</w:t>
        <w:tab/>
        <w:tab/>
        <w:tab/>
        <w:t>Pañal</w:t>
      </w:r>
    </w:p>
    <w:p>
      <w:pPr>
        <w:pStyle w:val="Normal"/>
        <w:rPr/>
      </w:pPr>
      <w:r>
        <w:rPr>
          <w:rFonts w:cs="Arial" w:ascii="Arial" w:hAnsi="Arial"/>
        </w:rPr>
        <w:t>32</w:t>
        <w:tab/>
        <w:tab/>
        <w:tab/>
        <w:t>Pijama</w:t>
      </w:r>
    </w:p>
    <w:p>
      <w:pPr>
        <w:pStyle w:val="Normal"/>
        <w:rPr/>
      </w:pPr>
      <w:r>
        <w:rPr>
          <w:rFonts w:cs="Arial" w:ascii="Arial" w:hAnsi="Arial"/>
        </w:rPr>
        <w:t>33</w:t>
        <w:tab/>
        <w:tab/>
        <w:tab/>
        <w:t>Polo</w:t>
      </w:r>
    </w:p>
    <w:p>
      <w:pPr>
        <w:pStyle w:val="Normal"/>
        <w:rPr/>
      </w:pPr>
      <w:r>
        <w:rPr>
          <w:rFonts w:cs="Arial" w:ascii="Arial" w:hAnsi="Arial"/>
        </w:rPr>
        <w:t>34</w:t>
        <w:tab/>
        <w:tab/>
        <w:tab/>
        <w:t>Poncho</w:t>
      </w:r>
    </w:p>
    <w:p>
      <w:pPr>
        <w:pStyle w:val="Normal"/>
        <w:rPr/>
      </w:pPr>
      <w:r>
        <w:rPr>
          <w:rFonts w:cs="Arial" w:ascii="Arial" w:hAnsi="Arial"/>
        </w:rPr>
        <w:t>35</w:t>
        <w:tab/>
        <w:tab/>
        <w:tab/>
        <w:t>Pulóver</w:t>
      </w:r>
    </w:p>
    <w:p>
      <w:pPr>
        <w:pStyle w:val="Normal"/>
        <w:rPr/>
      </w:pPr>
      <w:r>
        <w:rPr>
          <w:rFonts w:cs="Arial" w:ascii="Arial" w:hAnsi="Arial"/>
        </w:rPr>
        <w:t>36</w:t>
        <w:tab/>
        <w:tab/>
        <w:tab/>
        <w:t>Punta</w:t>
      </w:r>
    </w:p>
    <w:p>
      <w:pPr>
        <w:pStyle w:val="Normal"/>
        <w:rPr/>
      </w:pPr>
      <w:r>
        <w:rPr>
          <w:rFonts w:cs="Arial" w:ascii="Arial" w:hAnsi="Arial"/>
        </w:rPr>
        <w:t>37</w:t>
        <w:tab/>
        <w:tab/>
        <w:tab/>
        <w:t>Ropón</w:t>
      </w:r>
    </w:p>
    <w:p>
      <w:pPr>
        <w:pStyle w:val="Normal"/>
        <w:rPr/>
      </w:pPr>
      <w:r>
        <w:rPr>
          <w:rFonts w:cs="Arial" w:ascii="Arial" w:hAnsi="Arial"/>
        </w:rPr>
        <w:t>38</w:t>
        <w:tab/>
        <w:tab/>
        <w:tab/>
        <w:t>Toalla</w:t>
      </w:r>
    </w:p>
    <w:p>
      <w:pPr>
        <w:pStyle w:val="Normal"/>
        <w:rPr/>
      </w:pPr>
      <w:r>
        <w:rPr>
          <w:rFonts w:cs="Arial" w:ascii="Arial" w:hAnsi="Arial"/>
        </w:rPr>
        <w:t>39</w:t>
        <w:tab/>
        <w:tab/>
        <w:tab/>
        <w:t>Treta</w:t>
      </w:r>
    </w:p>
    <w:p>
      <w:pPr>
        <w:pStyle w:val="Normal"/>
        <w:rPr/>
      </w:pPr>
      <w:r>
        <w:rPr>
          <w:rFonts w:cs="Arial" w:ascii="Arial" w:hAnsi="Arial"/>
        </w:rPr>
        <w:t>40</w:t>
        <w:tab/>
        <w:tab/>
        <w:tab/>
        <w:t>Vestido</w:t>
      </w:r>
    </w:p>
    <w:p>
      <w:pPr>
        <w:pStyle w:val="Normal"/>
        <w:rPr/>
      </w:pPr>
      <w:r>
        <w:rPr>
          <w:rFonts w:cs="Arial" w:ascii="Arial" w:hAnsi="Arial"/>
        </w:rPr>
        <w:t>41</w:t>
        <w:tab/>
        <w:tab/>
        <w:tab/>
        <w:t>Zapatillas</w:t>
      </w:r>
    </w:p>
    <w:p>
      <w:pPr>
        <w:pStyle w:val="Normal"/>
        <w:rPr/>
      </w:pPr>
      <w:r>
        <w:rPr>
          <w:rFonts w:cs="Arial" w:ascii="Arial" w:hAnsi="Arial"/>
        </w:rPr>
        <w:t>42</w:t>
        <w:tab/>
        <w:tab/>
        <w:tab/>
        <w:t>Zapatos</w:t>
      </w:r>
    </w:p>
    <w:p>
      <w:pPr>
        <w:pStyle w:val="Normal"/>
        <w:rPr/>
      </w:pPr>
      <w:r>
        <w:rPr>
          <w:rFonts w:cs="Arial" w:ascii="Arial" w:hAnsi="Arial"/>
        </w:rPr>
        <w:t>43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4</w:t>
        <w:tab/>
        <w:tab/>
        <w:tab/>
        <w:t>Falda</w:t>
      </w:r>
    </w:p>
    <w:p>
      <w:pPr>
        <w:pStyle w:val="Normal"/>
        <w:rPr/>
      </w:pPr>
      <w:r>
        <w:rPr>
          <w:rFonts w:cs="Arial" w:ascii="Arial" w:hAnsi="Arial"/>
        </w:rPr>
        <w:t>45</w:t>
        <w:tab/>
        <w:tab/>
        <w:tab/>
        <w:t>Brasire/sostén</w:t>
      </w:r>
    </w:p>
    <w:p>
      <w:pPr>
        <w:pStyle w:val="Normal"/>
        <w:rPr/>
      </w:pPr>
      <w:r>
        <w:rPr>
          <w:rFonts w:cs="Arial" w:ascii="Arial" w:hAnsi="Arial"/>
        </w:rPr>
        <w:t>46</w:t>
        <w:tab/>
        <w:tab/>
        <w:tab/>
        <w:t>Pañuelo</w:t>
      </w:r>
    </w:p>
    <w:p>
      <w:pPr>
        <w:pStyle w:val="Normal"/>
        <w:rPr/>
      </w:pPr>
      <w:r>
        <w:rPr>
          <w:rFonts w:cs="Arial" w:ascii="Arial" w:hAnsi="Arial"/>
        </w:rPr>
        <w:t>47</w:t>
        <w:tab/>
        <w:tab/>
        <w:tab/>
        <w:t>Pantalone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l</w:t>
        <w:tab/>
        <w:tab/>
        <w:t>material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Algodón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Bayet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ombasi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Corduroy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ostalillo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Descartable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Franela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Hilo</w:t>
      </w:r>
    </w:p>
    <w:p>
      <w:pPr>
        <w:pStyle w:val="Normal"/>
        <w:rPr/>
      </w:pPr>
      <w:r>
        <w:rPr>
          <w:rFonts w:cs="Arial" w:ascii="Arial" w:hAnsi="Arial"/>
        </w:rPr>
        <w:t>9</w:t>
        <w:tab/>
        <w:tab/>
        <w:tab/>
        <w:t>Jean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Lan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Nylon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Sintético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Tela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Tocuy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Tam</w:t>
        <w:tab/>
        <w:tab/>
        <w:t>tamaño de prend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ma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Medium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3</w:t>
        <w:tab/>
        <w:tab/>
        <w:t>Larg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4</w:t>
        <w:tab/>
        <w:tab/>
        <w:t>XLarg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-9</w:t>
        <w:tab/>
        <w:tab/>
        <w:t>NS/NR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Mod</w:t>
        <w:tab/>
        <w:tab/>
        <w:t>Model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>Cort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>Larg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  <w:t>Idamtro</w:t>
        <w:tab/>
        <w:t xml:space="preserve">Iden de antropom.: </w:t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  <w:t>1</w:t>
        <w:tab/>
        <w:tab/>
        <w:t>Infant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highlight w:val="cyan"/>
        </w:rPr>
        <w:t>2</w:t>
        <w:tab/>
        <w:tab/>
        <w:t>MEF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BIOQUI</w:t>
      </w:r>
      <w:r>
        <w:rPr>
          <w:b/>
          <w:sz w:val="32"/>
          <w:szCs w:val="32"/>
        </w:rPr>
        <w:t xml:space="preserve"> CAPITULO BIOQUIMIC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Nsuj</w:t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uero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Orina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M</w:t>
        <w:tab/>
        <w:t>Suero MEF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N</w:t>
        <w:tab/>
        <w:t>Suero NIÑOS DE 0-59 A</w:t>
      </w:r>
    </w:p>
    <w:p>
      <w:pPr>
        <w:pStyle w:val="Normal"/>
        <w:rPr/>
      </w:pPr>
      <w:r>
        <w:rPr>
          <w:rFonts w:cs="Arial" w:ascii="Arial" w:hAnsi="Arial"/>
        </w:rPr>
        <w:t>SE</w:t>
        <w:tab/>
        <w:tab/>
        <w:tab/>
        <w:t>Suero ESCOLAR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600</w:t>
        <w:tab/>
        <w:t>CNDATPRE</w:t>
      </w:r>
      <w:r>
        <w:rPr>
          <w:b/>
          <w:sz w:val="32"/>
          <w:szCs w:val="32"/>
        </w:rPr>
        <w:t xml:space="preserve"> CAPITULO PREPARACION DE ALIM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ombre de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2</w:t>
        <w:tab/>
        <w:t>numprep</w:t>
        <w:tab/>
        <w:t>numer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lugprep</w:t>
        <w:tab/>
        <w:t>lugar de preparación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En el hogar</w:t>
        <w:tab/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medor popula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Restaur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mbul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obrante del dia anterio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2</w:t>
        <w:tab/>
        <w:t>Ingredientes de la preparac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Ingredien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 xml:space="preserve"> cod aliment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3</w:t>
        <w:tab/>
        <w:t>peso preparación tot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caps/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700 CNCONSUM</w:t>
      </w:r>
      <w:r>
        <w:rPr>
          <w:b/>
          <w:sz w:val="32"/>
          <w:szCs w:val="32"/>
        </w:rPr>
        <w:t xml:space="preserve"> CAPITULO CONSUMO </w:t>
      </w:r>
      <w:r>
        <w:rPr>
          <w:b/>
          <w:caps/>
          <w:sz w:val="32"/>
          <w:szCs w:val="32"/>
        </w:rPr>
        <w:t>indiviDual de alimentos</w:t>
      </w:r>
    </w:p>
    <w:p>
      <w:pPr>
        <w:pStyle w:val="Normal"/>
        <w:ind w:left="2124" w:hanging="2124"/>
        <w:rPr>
          <w:rFonts w:ascii="Arial" w:hAnsi="Arial" w:cs="Arial"/>
          <w:caps/>
          <w:sz w:val="32"/>
          <w:szCs w:val="32"/>
        </w:rPr>
      </w:pPr>
      <w:r>
        <w:rPr>
          <w:rFonts w:cs="Arial" w:ascii="Arial" w:hAnsi="Arial"/>
          <w:caps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Tc</w:t>
        <w:tab/>
        <w:t>tiempo de 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desayu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almuer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cen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entre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suj</w:t>
        <w:tab/>
        <w:tab/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Codpre</w:t>
        <w:tab/>
        <w:tab/>
        <w:t>códig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odalime</w:t>
        <w:tab/>
        <w:t>código de 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brto</w:t>
        <w:tab/>
        <w:tab/>
        <w:tab/>
        <w:t>peso brut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Ta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Pneto</w:t>
        <w:tab/>
        <w:tab/>
        <w:tab/>
        <w:t>peso ne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Sobra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cyan"/>
        </w:rPr>
        <w:t>BASE 1998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NCLUST</w:t>
        <w:tab/>
        <w:t xml:space="preserve">CAPITULO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loqu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Ámbito</w:t>
        <w:tab/>
        <w:t>ámbi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Cost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sierra urb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sierra rura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</w:t>
        <w:tab/>
        <w:tab/>
        <w:t>selv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</w:t>
        <w:tab/>
        <w:tab/>
        <w:t>Lima Metropolit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</w:t>
        <w:tab/>
        <w:tab/>
        <w:t>Trapecio andi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ng</w:t>
        <w:tab/>
        <w:tab/>
        <w:t>Nro de conglomer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bigeo</w:t>
        <w:tab/>
        <w:t>nro de ubige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epto</w:t>
        <w:tab/>
        <w:t>departamen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v</w:t>
        <w:tab/>
        <w:tab/>
        <w:t>provinci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ist</w:t>
        <w:tab/>
        <w:tab/>
        <w:t>distri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bicp</w:t>
        <w:tab/>
        <w:t>ubicación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dcp</w:t>
        <w:tab/>
        <w:t>código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atcp</w:t>
        <w:tab/>
        <w:t>categoría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ipour</w:t>
        <w:tab/>
        <w:t>tipo centro poblado urbano o marginal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  <w:t>U</w:t>
        <w:br/>
        <w:t>R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0 CNDATGEN</w:t>
        <w:tab/>
        <w:t xml:space="preserve">CAPITULO </w:t>
      </w:r>
      <w:r>
        <w:rPr>
          <w:b/>
          <w:caps/>
          <w:sz w:val="32"/>
          <w:szCs w:val="32"/>
        </w:rPr>
        <w:t>caracteristicas y servicios basicos del hogar</w:t>
      </w:r>
    </w:p>
    <w:p>
      <w:pPr>
        <w:pStyle w:val="Normal"/>
        <w:rPr/>
      </w:pPr>
      <w:r>
        <w:rPr>
          <w:b/>
          <w:sz w:val="32"/>
          <w:szCs w:val="32"/>
        </w:rPr>
        <w:t>Código</w:t>
        <w:tab/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NFICHA</w:t>
      </w:r>
      <w:r>
        <w:rPr>
          <w:sz w:val="32"/>
          <w:szCs w:val="32"/>
        </w:rPr>
        <w:t xml:space="preserve"> </w:t>
        <w:tab/>
        <w:tab/>
      </w:r>
      <w:r>
        <w:rPr>
          <w:rFonts w:cs="Arial" w:ascii="Arial" w:hAnsi="Arial"/>
        </w:rPr>
        <w:t>Nro de ficha (digitación)</w:t>
      </w:r>
    </w:p>
    <w:p>
      <w:pPr>
        <w:pStyle w:val="Normal"/>
        <w:rPr/>
      </w:pPr>
      <w:r>
        <w:rPr>
          <w:rFonts w:cs="Arial" w:ascii="Arial" w:hAnsi="Arial"/>
        </w:rPr>
        <w:t>CONG</w:t>
        <w:tab/>
        <w:tab/>
        <w:t>Nro de conglomerad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V</w:t>
        <w:tab/>
        <w:tab/>
        <w:tab/>
        <w:t>Nro de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GAR</w:t>
        <w:tab/>
        <w:tab/>
        <w:t>Nro de hog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1</w:t>
      </w:r>
    </w:p>
    <w:p>
      <w:pPr>
        <w:pStyle w:val="Normal"/>
        <w:rPr/>
      </w:pPr>
      <w:r>
        <w:rPr>
          <w:rFonts w:cs="Arial" w:ascii="Arial" w:hAnsi="Arial"/>
        </w:rPr>
        <w:t>MATPARE</w:t>
        <w:tab/>
        <w:tab/>
        <w:t>material predominante en paredes exterio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Ladrillo/bloque de cemen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Adobe/tap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Quincha (caña de barr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iedra con ba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Mader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Ester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TECH</w:t>
        <w:tab/>
        <w:tab/>
        <w:t>material predominante en el techo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concret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mad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ternit/calam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aja/estera/cañ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plástico/cartón/t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ej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quinch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ab/>
        <w:tab/>
        <w:t>lluvis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almera</w:t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10</w:t>
        <w:tab/>
        <w:tab/>
        <w:tab/>
        <w:t>otros</w:t>
        <w:tab/>
        <w:tab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3</w:t>
      </w:r>
    </w:p>
    <w:p>
      <w:pPr>
        <w:pStyle w:val="Normal"/>
        <w:rPr/>
      </w:pPr>
      <w:r>
        <w:rPr>
          <w:rFonts w:cs="Arial" w:ascii="Arial" w:hAnsi="Arial"/>
        </w:rPr>
        <w:t>MATPISO</w:t>
        <w:tab/>
        <w:tab/>
        <w:t>material predominante en el piso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arquet/madera pulid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lámina asfáltica/vinilico o similares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oseta/terraza o simila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madera/entablado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mento/falso pis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ierra/arena/rip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GUA</w:t>
        <w:tab/>
        <w:tab/>
        <w:tab/>
        <w:t>abastecimiento de agua para beb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Red pública dentro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il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oz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rio/acequia/mananti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camión/tanque/aguat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RVHIG</w:t>
        <w:tab/>
        <w:tab/>
        <w:t>servicios higiénicos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Red pública dentro de la viviend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etrina (bajo pautas técnica)</w:t>
        <w:tab/>
        <w:tab/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pozo ciego/pozo negro ( orificio simple)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acequia/canal/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UMBRA</w:t>
        <w:tab/>
        <w:tab/>
        <w:t>tipo de alumbra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electric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kerosene/petróle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ODENCU </w:t>
        <w:tab/>
        <w:tab/>
        <w:t>cod de encuestad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A</w:t>
        <w:tab/>
        <w:tab/>
        <w:tab/>
        <w:t>dia de la encuesta</w:t>
      </w:r>
    </w:p>
    <w:p>
      <w:pPr>
        <w:pStyle w:val="Normal"/>
        <w:rPr/>
      </w:pPr>
      <w:r>
        <w:rPr>
          <w:rFonts w:cs="Arial" w:ascii="Arial" w:hAnsi="Arial"/>
        </w:rPr>
        <w:t>MES</w:t>
        <w:tab/>
        <w:tab/>
        <w:tab/>
        <w:t>mes de la encuesta</w:t>
      </w:r>
    </w:p>
    <w:p>
      <w:pPr>
        <w:pStyle w:val="Normal"/>
        <w:rPr/>
      </w:pPr>
      <w:r>
        <w:rPr>
          <w:rFonts w:cs="Arial" w:ascii="Arial" w:hAnsi="Arial"/>
        </w:rPr>
        <w:t>AÑO</w:t>
        <w:tab/>
        <w:tab/>
        <w:tab/>
        <w:t>año de la encue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0</w:t>
        <w:tab/>
        <w:t>CNEMBNAC</w:t>
      </w:r>
      <w:r>
        <w:rPr>
          <w:b/>
          <w:sz w:val="32"/>
          <w:szCs w:val="32"/>
        </w:rPr>
        <w:t xml:space="preserve"> CAPITULO EMBARAZOS Y NACIMI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ujer Inc.</w:t>
        <w:tab/>
        <w:t>Iniciales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muj</w:t>
        <w:tab/>
        <w:t>nro de orden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iño inc.</w:t>
        <w:tab/>
        <w:t>Iniciales ni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nin</w:t>
        <w:tab/>
        <w:t>Nro de orden de niño 0-59 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>tipo de nacimient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V</w:t>
        <w:tab/>
        <w:tab/>
        <w:t>nacido viv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M</w:t>
        <w:tab/>
        <w:tab/>
        <w:t>nacido mue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ABO</w:t>
        <w:tab/>
        <w:tab/>
        <w:t>abo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333399"/>
        </w:rPr>
        <w:t>272</w:t>
        <w:tab/>
        <w:t>CNFALLE</w:t>
      </w:r>
      <w:r>
        <w:rPr>
          <w:b/>
          <w:sz w:val="32"/>
          <w:szCs w:val="32"/>
        </w:rPr>
        <w:t xml:space="preserve"> CAPITULO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rsona Inc..</w:t>
        <w:tab/>
        <w:t>iniciales de la persona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Id</w:t>
        <w:tab/>
        <w:t>Nro de identificación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</w:t>
        <w:tab/>
        <w:t>edad al fallec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tivo</w:t>
        <w:tab/>
        <w:t>motivo de su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1</w:t>
        <w:tab/>
        <w:t>CNMIGRA</w:t>
      </w:r>
      <w:r>
        <w:rPr>
          <w:b/>
          <w:sz w:val="32"/>
          <w:szCs w:val="32"/>
        </w:rPr>
        <w:t xml:space="preserve"> CAPITULO MIGRACIONES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tres mese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Quine Inc.</w:t>
        <w:tab/>
        <w:t>Inici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icio</w:t>
        <w:tab/>
        <w:tab/>
        <w:tab/>
        <w:t>duración (o 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cinco a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Quine Inc.</w:t>
        <w:tab/>
        <w:t>Hínc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icio</w:t>
        <w:tab/>
        <w:tab/>
        <w:tab/>
        <w:t>duración (o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ºCNINGPRE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numer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Prepa</w:t>
        <w:tab/>
        <w:t>Codig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Nprepa</w:t>
        <w:tab/>
        <w:t>nr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ngre</w:t>
        <w:tab/>
        <w:t>ingres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neto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00</w:t>
        <w:tab/>
        <w:t>CNMHOGCO</w:t>
      </w:r>
      <w:r>
        <w:rPr>
          <w:b/>
          <w:sz w:val="32"/>
          <w:szCs w:val="32"/>
        </w:rPr>
        <w:t xml:space="preserve"> CAPITULO CARACTERISTICAS DE LOS MIEMBROS DEL HOGAR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suj</w:t>
        <w:tab/>
        <w:t>nro de orden del miembr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2</w:t>
        <w:tab/>
        <w:t>nombres y apellid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3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exo</w:t>
        <w:tab/>
        <w:t>sexo de miembros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masculino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femeni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4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a</w:t>
        <w:tab/>
        <w:t>edad en años  de miembr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5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Fnac</w:t>
        <w:tab/>
        <w:t>fecha de nacimiento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Reljefe</w:t>
        <w:tab/>
        <w:t>relacion con el 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nyug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hij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yerno/nuer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niet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padre/suegr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 parient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Trab. Domest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pensionist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a perso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7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astado civil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olter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asad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viud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ivorciad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nviviente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8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yuge</w:t>
        <w:tab/>
        <w:t>I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9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Feclleg</w:t>
        <w:tab/>
        <w:t>Fecha que llegó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0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gcomp</w:t>
        <w:tab/>
        <w:t>grado compl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Ednivel</w:t>
        <w:tab/>
        <w:t>Nivel de educación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0</w:t>
        <w:tab/>
        <w:t>N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olo le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Lee+Esc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rim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Secund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up Tecn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Sup Univer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tivida</w:t>
        <w:tab/>
        <w:tab/>
        <w:t>Actividad que realiz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 xml:space="preserve">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no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3    </w:t>
        <w:tab/>
        <w:tab/>
        <w:tab/>
        <w:t>des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estudió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jubilad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su cas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ab/>
        <w:tab/>
        <w:t>Tipo de sector de la econom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1    </w:t>
        <w:tab/>
        <w:tab/>
        <w:tab/>
        <w:t>agricultur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ganaderia</w:t>
        <w:tab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mineri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administración públi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industr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6</w:t>
        <w:tab/>
        <w:tab/>
        <w:tab/>
        <w:t>comer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servi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construcion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es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0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vel</w:t>
        <w:tab/>
        <w:tab/>
        <w:tab/>
        <w:t>nivel de categoria ( trabajo)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>patrón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2</w:t>
        <w:tab/>
        <w:tab/>
        <w:tab/>
        <w:t>obre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trab. Independiente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Trab, familia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rab, hogar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Peón agricol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Pequeñ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Median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300</w:t>
        <w:tab/>
        <w:t>CNINO 0-59 meses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1</w:t>
      </w:r>
    </w:p>
    <w:p>
      <w:pPr>
        <w:pStyle w:val="Normal"/>
        <w:rPr/>
      </w:pPr>
      <w:r>
        <w:rPr>
          <w:rFonts w:cs="Arial" w:ascii="Arial" w:hAnsi="Arial"/>
        </w:rPr>
        <w:t>NRN</w:t>
        <w:tab/>
        <w:tab/>
        <w:tab/>
        <w:t>Nro de orden del niño del 0-59 me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M</w:t>
        <w:tab/>
        <w:tab/>
        <w:tab/>
        <w:t>Nro de orden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P</w:t>
        <w:tab/>
        <w:tab/>
        <w:tab/>
        <w:t>Nro de orden del p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padre</w:t>
      </w:r>
    </w:p>
    <w:p>
      <w:pPr>
        <w:pStyle w:val="Normal"/>
        <w:rPr/>
      </w:pPr>
      <w:r>
        <w:rPr>
          <w:rFonts w:cs="Arial" w:ascii="Arial" w:hAnsi="Arial"/>
        </w:rPr>
        <w:t xml:space="preserve">FNAC </w:t>
        <w:tab/>
        <w:tab/>
        <w:t>Fecha de nacimiento dd/mm/a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2</w:t>
      </w:r>
    </w:p>
    <w:p>
      <w:pPr>
        <w:pStyle w:val="Normal"/>
        <w:rPr/>
      </w:pPr>
      <w:r>
        <w:rPr>
          <w:rFonts w:cs="Arial" w:ascii="Arial" w:hAnsi="Arial"/>
        </w:rPr>
        <w:t>ND1</w:t>
        <w:tab/>
        <w:tab/>
        <w:tab/>
        <w:t>Nro de deposiciones líquidas de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2</w:t>
        <w:tab/>
        <w:tab/>
        <w:tab/>
        <w:t>Nro de deposiciones líquidas de a.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3</w:t>
        <w:tab/>
        <w:tab/>
        <w:tab/>
        <w:t>Nro de deposiciones líquidas del dia 3</w:t>
      </w:r>
    </w:p>
    <w:p>
      <w:pPr>
        <w:pStyle w:val="Normal"/>
        <w:rPr/>
      </w:pPr>
      <w:r>
        <w:rPr>
          <w:rFonts w:cs="Arial" w:ascii="Arial" w:hAnsi="Arial"/>
        </w:rPr>
        <w:t>ND4</w:t>
        <w:tab/>
        <w:tab/>
        <w:tab/>
        <w:t>Nro de deposiciones líquidas del dia 4</w:t>
      </w:r>
    </w:p>
    <w:p>
      <w:pPr>
        <w:pStyle w:val="Normal"/>
        <w:rPr/>
      </w:pPr>
      <w:r>
        <w:rPr>
          <w:rFonts w:cs="Arial" w:ascii="Arial" w:hAnsi="Arial"/>
        </w:rPr>
        <w:t>ND5</w:t>
        <w:tab/>
        <w:tab/>
        <w:tab/>
        <w:t>Nro de deposiciones líquidas del dia 5</w:t>
      </w:r>
    </w:p>
    <w:p>
      <w:pPr>
        <w:pStyle w:val="Normal"/>
        <w:rPr/>
      </w:pPr>
      <w:r>
        <w:rPr>
          <w:rFonts w:cs="Arial" w:ascii="Arial" w:hAnsi="Arial"/>
        </w:rPr>
        <w:t>ND6</w:t>
        <w:tab/>
        <w:tab/>
        <w:tab/>
        <w:t>Nro de deposiciones líquidas del dia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7</w:t>
        <w:tab/>
        <w:tab/>
        <w:tab/>
        <w:t>Nro de deposiciones líquidas del dia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1</w:t>
        <w:tab/>
        <w:tab/>
        <w:tab/>
        <w:t>Tuvo deposición con sangre ND1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2</w:t>
        <w:tab/>
        <w:tab/>
        <w:tab/>
        <w:t>Tuvo deposición con sangre ND2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3</w:t>
        <w:tab/>
        <w:tab/>
        <w:tab/>
        <w:t>Tuvo deposición con sangre ND3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4</w:t>
        <w:tab/>
        <w:tab/>
        <w:tab/>
        <w:t xml:space="preserve">Tuvo deposición con sangre </w:t>
        <w:tab/>
        <w:t>ND4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5</w:t>
        <w:tab/>
        <w:tab/>
        <w:tab/>
        <w:t>Tuvo deposición con sangre ND5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6</w:t>
        <w:tab/>
        <w:tab/>
        <w:tab/>
        <w:t>Tuvo deposición con sangre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7</w:t>
        <w:tab/>
        <w:tab/>
        <w:tab/>
        <w:t>Tuvo deposición con sangre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1</w:t>
        <w:tab/>
        <w:tab/>
        <w:tab/>
        <w:t>Tuvo dificultad respiratoria ayer ND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2</w:t>
        <w:tab/>
        <w:tab/>
        <w:tab/>
        <w:t>Tuvo dificultad respiratoria a.ayer ND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3</w:t>
        <w:tab/>
        <w:tab/>
        <w:tab/>
        <w:t>Tuvo dificultad respiratoria día ND3</w:t>
        <w:tab/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4</w:t>
        <w:tab/>
        <w:tab/>
        <w:tab/>
        <w:t>Tuvo dificultad respiratoria día ND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5</w:t>
        <w:tab/>
        <w:tab/>
        <w:tab/>
        <w:t>Tuvo dificultad respiratoria día ND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6</w:t>
        <w:tab/>
        <w:tab/>
        <w:tab/>
        <w:t>Tuvo dificultad respiratoria día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7</w:t>
        <w:tab/>
        <w:tab/>
        <w:tab/>
        <w:t>Tuvo dificultad respiratoria día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1</w:t>
        <w:tab/>
        <w:tab/>
        <w:tab/>
        <w:t>Tuvo tos 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2</w:t>
        <w:tab/>
        <w:tab/>
        <w:tab/>
        <w:t>Tuvo tos a.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3</w:t>
        <w:tab/>
        <w:tab/>
        <w:tab/>
        <w:t>Tuvo tos día 3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4</w:t>
        <w:tab/>
        <w:tab/>
        <w:tab/>
        <w:t>Tuvo tos día 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5</w:t>
        <w:tab/>
        <w:tab/>
        <w:tab/>
        <w:t>Tuvo tos día 5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6</w:t>
        <w:tab/>
        <w:tab/>
        <w:tab/>
        <w:t>Tuvo tos día 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7</w:t>
        <w:tab/>
        <w:tab/>
        <w:tab/>
        <w:t>Tuvo tos día 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</w:t>
        <w:tab/>
        <w:tab/>
        <w:tab/>
        <w:t>En los últimos 15 días tuvo to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SP</w:t>
        <w:tab/>
        <w:tab/>
        <w:t>En los últimos 15 días tuvo dificultad respiratoria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E</w:t>
        <w:tab/>
        <w:tab/>
        <w:tab/>
        <w:t>En los últimos 15 días tuvo fiebre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DO</w:t>
        <w:tab/>
        <w:tab/>
        <w:tab/>
        <w:t>Donde llevó a consul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Puesto/Centro Salud MINS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Hospital MIN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UROC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Farmacia/Botica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ntro/policlínico IP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Hospital IPSS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Consultorio/Clínica Priv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No busca ayu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Otr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QU</w:t>
        <w:tab/>
        <w:tab/>
        <w:tab/>
        <w:t>A quien lo llevó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Médi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Enferm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Sanita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romotor de salud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VP</w:t>
        <w:tab/>
        <w:tab/>
        <w:tab/>
        <w:t>Nro de veces que peso al niño desde que nac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9 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6</w:t>
      </w:r>
    </w:p>
    <w:p>
      <w:pPr>
        <w:pStyle w:val="Normal"/>
        <w:rPr/>
      </w:pPr>
      <w:r>
        <w:rPr>
          <w:rFonts w:cs="Arial" w:ascii="Arial" w:hAnsi="Arial"/>
        </w:rPr>
        <w:t>A</w:t>
        <w:tab/>
        <w:tab/>
        <w:tab/>
        <w:t>DPE</w:t>
        <w:tab/>
        <w:tab/>
        <w:tab/>
        <w:t>Actualmente le da pecho al niño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ab/>
        <w:tab/>
        <w:t>APE</w:t>
        <w:tab/>
        <w:tab/>
        <w:tab/>
        <w:t>Antes le dio pecho a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 xml:space="preserve">DEPEM  </w:t>
        <w:tab/>
        <w:tab/>
        <w:t>A que mes dejó de darle pecho</w:t>
      </w:r>
    </w:p>
    <w:p>
      <w:pPr>
        <w:pStyle w:val="Normal"/>
        <w:rPr/>
      </w:pPr>
      <w:r>
        <w:rPr>
          <w:rFonts w:cs="Arial" w:ascii="Arial" w:hAnsi="Arial"/>
        </w:rPr>
        <w:t xml:space="preserve">DEPED </w:t>
        <w:tab/>
        <w:tab/>
        <w:t>A los cuantos dias dejó de darle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</w:r>
    </w:p>
    <w:p>
      <w:pPr>
        <w:pStyle w:val="Normal"/>
        <w:rPr/>
      </w:pPr>
      <w:r>
        <w:rPr>
          <w:rFonts w:cs="Arial" w:ascii="Arial" w:hAnsi="Arial"/>
        </w:rPr>
        <w:t xml:space="preserve">INPED    </w:t>
        <w:tab/>
        <w:tab/>
        <w:t>A los cuantos dias le inicio el pecho</w:t>
      </w:r>
    </w:p>
    <w:p>
      <w:pPr>
        <w:pStyle w:val="Normal"/>
        <w:rPr/>
      </w:pPr>
      <w:r>
        <w:rPr>
          <w:rFonts w:cs="Arial" w:ascii="Arial" w:hAnsi="Arial"/>
        </w:rPr>
        <w:t xml:space="preserve">INPEH    </w:t>
        <w:tab/>
        <w:tab/>
        <w:t>A las cuantas horas le inicio el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7</w:t>
      </w:r>
    </w:p>
    <w:p>
      <w:pPr>
        <w:pStyle w:val="Normal"/>
        <w:rPr/>
      </w:pPr>
      <w:r>
        <w:rPr>
          <w:rFonts w:cs="Arial" w:ascii="Arial" w:hAnsi="Arial"/>
        </w:rPr>
        <w:t xml:space="preserve">AG          </w:t>
        <w:tab/>
        <w:tab/>
        <w:t>1</w:t>
        <w:tab/>
        <w:t>A los cuantos dia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AGDM    </w:t>
        <w:tab/>
        <w:tab/>
        <w:t>2</w:t>
        <w:tab/>
        <w:t>A los cuantos mese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JU   </w:t>
        <w:tab/>
        <w:tab/>
        <w:tab/>
        <w:t>1</w:t>
        <w:tab/>
        <w:t>A los cuantos dia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JUDM      </w:t>
        <w:tab/>
        <w:tab/>
        <w:t>2</w:t>
        <w:tab/>
        <w:t>A los cuantos mese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LEC     </w:t>
        <w:tab/>
        <w:tab/>
        <w:t>1</w:t>
        <w:tab/>
        <w:t>A los cuantos dia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LECDM </w:t>
        <w:tab/>
        <w:tab/>
        <w:t>2</w:t>
        <w:tab/>
        <w:t>A los cuantos mese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CAL   </w:t>
        <w:tab/>
        <w:tab/>
        <w:tab/>
        <w:t>1</w:t>
        <w:tab/>
        <w:t>A los cuantos dia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CALDM </w:t>
        <w:tab/>
        <w:tab/>
        <w:t>2</w:t>
        <w:tab/>
        <w:t>A los cuantos mese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PA     </w:t>
        <w:tab/>
        <w:tab/>
        <w:tab/>
        <w:t>1</w:t>
        <w:tab/>
        <w:t>A los cuantos dias empezó a darle papillas?</w:t>
      </w:r>
    </w:p>
    <w:p>
      <w:pPr>
        <w:pStyle w:val="Normal"/>
        <w:rPr/>
      </w:pPr>
      <w:r>
        <w:rPr>
          <w:rFonts w:cs="Arial" w:ascii="Arial" w:hAnsi="Arial"/>
        </w:rPr>
        <w:t xml:space="preserve">PADM    </w:t>
        <w:tab/>
        <w:tab/>
        <w:t>2</w:t>
        <w:tab/>
        <w:t>A los cuantos meses empezó a darle papilla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R   </w:t>
        <w:tab/>
        <w:tab/>
        <w:t>1</w:t>
        <w:tab/>
        <w:t xml:space="preserve">A los cuantos dia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DM   </w:t>
        <w:tab/>
        <w:tab/>
        <w:t>2</w:t>
        <w:tab/>
        <w:t xml:space="preserve">A los cuantos mese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U3MEn los últimos tres meses tuvo tos conv. Saramp. EDA, Neumonia, Tbc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BC </w:t>
        <w:tab/>
        <w:t>Fecha de vacuna de BCG al nac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0</w:t>
        <w:tab/>
        <w:t>Fecha de vacuna de polio al nac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1</w:t>
        <w:tab/>
        <w:t>Fecha de vacuna de polio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2</w:t>
        <w:tab/>
        <w:t>Fecha de vacuna de polio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3</w:t>
        <w:tab/>
        <w:t>Fecha de vacuna de polio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D1</w:t>
        <w:tab/>
        <w:t>Fecha de vacuna de difteria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D2</w:t>
        <w:tab/>
        <w:t>Fecha de vacuna de difteria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D3</w:t>
        <w:tab/>
        <w:t>Fecha de vacuna de difteria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S</w:t>
        <w:tab/>
        <w:t>Fecha de vacuna de saramp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BC</w:t>
        <w:tab/>
        <w:t>Edad en meses de aplicación BC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0</w:t>
        <w:tab/>
        <w:t>Edad en meses de aplicación pol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1</w:t>
        <w:tab/>
        <w:t>Edad en meses de aplicación polio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2</w:t>
        <w:tab/>
        <w:t>Edad en meses de aplicación polio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3</w:t>
        <w:tab/>
        <w:t>Edad en meses de aplicación polio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1</w:t>
        <w:tab/>
        <w:t>Edad en meses de aplicación difteria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2</w:t>
        <w:tab/>
        <w:t>Edad en meses de aplicación difteria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3</w:t>
        <w:tab/>
        <w:t>Edad en meses de aplicación difteria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S</w:t>
        <w:tab/>
        <w:t>Edad en meses de aplicación de saramp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BC</w:t>
        <w:tab/>
        <w:t>Fuente de dato de BCG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0</w:t>
        <w:tab/>
        <w:t>Fuente de dato de poli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1</w:t>
        <w:tab/>
        <w:t>fuente de dato de polio dosis 1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2</w:t>
        <w:tab/>
        <w:t>fuente de dato de polio dosis 2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3</w:t>
        <w:tab/>
        <w:t>fuente de dato de polio dosis 3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D1</w:t>
        <w:tab/>
        <w:t>fuente de dato de difteria dosis 1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D2</w:t>
        <w:tab/>
        <w:t>fuente de dato de difteria dosis 2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D3</w:t>
        <w:tab/>
        <w:t>fuente de dato de difteria dosis 3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S</w:t>
        <w:tab/>
        <w:t>fuente de dato de sarampión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10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 xml:space="preserve">EU3M  </w:t>
        <w:tab/>
        <w:t>En los últimos tres meses tuvo tos conv. Saramp. EDA, Neumonia, Tbc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  <w:b/>
          <w:b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333399"/>
        </w:rPr>
        <w:t>400</w:t>
        <w:tab/>
        <w:t>CNHISREP</w:t>
      </w:r>
      <w:r>
        <w:rPr>
          <w:rFonts w:cs="Arial" w:ascii="Arial" w:hAnsi="Arial"/>
          <w:b/>
        </w:rPr>
        <w:t xml:space="preserve"> CAPITULO HISTORIA REPRODUCTIV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1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 xml:space="preserve">Nord </w:t>
        <w:tab/>
        <w:t>Nro de orden de la madre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3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tal de hij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acvivo</w:t>
        <w:tab/>
        <w:t>Nro de nacidos viv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Nacmuer</w:t>
        <w:tab/>
        <w:t>Nro de nacid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Perdida</w:t>
        <w:tab/>
        <w:t>Nro de perdidas\abo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Hijmuer</w:t>
        <w:tab/>
        <w:t>Nro de hij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4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timo embarazo (nacido vivo ult 5 a.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Hijresi</w:t>
        <w:tab/>
        <w:t>nro de orden hijo (si residente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umvec</w:t>
        <w:tab/>
        <w:t>Nro de veces que se controlo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Vacuna</w:t>
        <w:tab/>
        <w:t>Nro de vacunas antitetánicas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Dioluz</w:t>
        <w:tab/>
        <w:t>Donde dio a luz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uesto/Centro Salud MINS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Hospital MINSA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3</w:t>
        <w:tab/>
        <w:t>Centro/policlínico IPSS</w:t>
        <w:tab/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4</w:t>
        <w:tab/>
        <w:t>Hospital IPS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Consultorio /clínica Priv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No busca ayu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bara</w:t>
        <w:tab/>
        <w:t>Esta embarazada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mbmes</w:t>
        <w:tab/>
        <w:t>Mes de embara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secuid</w:t>
        <w:tab/>
        <w:t>Como se cuida?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ritmo/abstinenc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ildoras/pastill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Espiral/T de cobr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Condón/diafragm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Espuma/ovulos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6</w:t>
        <w:tab/>
        <w:t>Inyeccione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Ligadura de tromp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retiro/coito int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Trad/Folkl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o o mas de 1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1</w:t>
        <w:tab/>
        <w:t>No se cui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2</w:t>
        <w:tab/>
        <w:t>No tiene parej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3</w:t>
        <w:tab/>
        <w:t>Lactancia Matern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0</w:t>
        <w:tab/>
        <w:t>CNALICOM</w:t>
        <w:tab/>
        <w:t>CAPITULO ALIMENTACION COMPLEMENTARI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ficha</w:t>
        <w:tab/>
        <w:t>nro. Ficha</w:t>
      </w:r>
    </w:p>
    <w:p>
      <w:pPr>
        <w:pStyle w:val="Normal"/>
        <w:rPr/>
      </w:pPr>
      <w:r>
        <w:rPr>
          <w:sz w:val="32"/>
          <w:szCs w:val="32"/>
        </w:rPr>
        <w:t>Progra</w:t>
        <w:tab/>
        <w:t>¿en que programa recibe apoyo alimentario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Panfa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kusi ayll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pantbc</w:t>
      </w:r>
    </w:p>
    <w:p>
      <w:pPr>
        <w:pStyle w:val="Normal"/>
        <w:rPr/>
      </w:pPr>
      <w:r>
        <w:rPr>
          <w:sz w:val="32"/>
          <w:szCs w:val="32"/>
        </w:rPr>
        <w:t>4</w:t>
        <w:tab/>
        <w:tab/>
        <w:t>promarn</w:t>
      </w:r>
    </w:p>
    <w:p>
      <w:pPr>
        <w:pStyle w:val="Normal"/>
        <w:rPr/>
      </w:pPr>
      <w:r>
        <w:rPr>
          <w:sz w:val="32"/>
          <w:szCs w:val="32"/>
        </w:rPr>
        <w:t>5</w:t>
        <w:tab/>
        <w:tab/>
        <w:t>pacfo (papilla)</w:t>
      </w:r>
    </w:p>
    <w:p>
      <w:pPr>
        <w:pStyle w:val="Normal"/>
        <w:rPr/>
      </w:pPr>
      <w:r>
        <w:rPr>
          <w:sz w:val="32"/>
          <w:szCs w:val="32"/>
        </w:rPr>
        <w:t>6</w:t>
        <w:tab/>
        <w:tab/>
        <w:t>otro(especificar)</w:t>
      </w:r>
    </w:p>
    <w:p>
      <w:pPr>
        <w:pStyle w:val="Normal"/>
        <w:rPr/>
      </w:pPr>
      <w:r>
        <w:rPr>
          <w:sz w:val="32"/>
          <w:szCs w:val="32"/>
        </w:rPr>
        <w:t xml:space="preserve">idsuj </w:t>
        <w:tab/>
        <w:tab/>
        <w:t>Identificador del sujeto que es beneficiario</w:t>
      </w:r>
    </w:p>
    <w:p>
      <w:pPr>
        <w:pStyle w:val="Normal"/>
        <w:rPr/>
      </w:pPr>
      <w:r>
        <w:rPr>
          <w:sz w:val="32"/>
          <w:szCs w:val="32"/>
        </w:rPr>
        <w:t xml:space="preserve">diai </w:t>
        <w:tab/>
        <w:tab/>
        <w:t>dia de inicio</w:t>
      </w:r>
    </w:p>
    <w:p>
      <w:pPr>
        <w:pStyle w:val="Normal"/>
        <w:rPr/>
      </w:pPr>
      <w:r>
        <w:rPr>
          <w:sz w:val="32"/>
          <w:szCs w:val="32"/>
        </w:rPr>
        <w:t xml:space="preserve">mesi </w:t>
        <w:tab/>
        <w:tab/>
        <w:t>mes de inicio</w:t>
      </w:r>
    </w:p>
    <w:p>
      <w:pPr>
        <w:pStyle w:val="Normal"/>
        <w:rPr/>
      </w:pPr>
      <w:r>
        <w:rPr>
          <w:sz w:val="32"/>
          <w:szCs w:val="32"/>
        </w:rPr>
        <w:t xml:space="preserve">anoi </w:t>
        <w:tab/>
        <w:tab/>
        <w:t>año de inicio</w:t>
      </w:r>
    </w:p>
    <w:p>
      <w:pPr>
        <w:pStyle w:val="Normal"/>
        <w:rPr/>
      </w:pPr>
      <w:r>
        <w:rPr>
          <w:sz w:val="32"/>
          <w:szCs w:val="32"/>
        </w:rPr>
        <w:t>diaf</w:t>
        <w:tab/>
        <w:t xml:space="preserve"> </w:t>
        <w:tab/>
        <w:t>dia que finalizo</w:t>
      </w:r>
    </w:p>
    <w:p>
      <w:pPr>
        <w:pStyle w:val="Normal"/>
        <w:rPr/>
      </w:pPr>
      <w:r>
        <w:rPr>
          <w:sz w:val="32"/>
          <w:szCs w:val="32"/>
        </w:rPr>
        <w:t xml:space="preserve">mesf </w:t>
        <w:tab/>
        <w:tab/>
        <w:t>mes que finalizo</w:t>
      </w:r>
    </w:p>
    <w:p>
      <w:pPr>
        <w:pStyle w:val="Normal"/>
        <w:rPr/>
      </w:pPr>
      <w:r>
        <w:rPr>
          <w:sz w:val="32"/>
          <w:szCs w:val="32"/>
        </w:rPr>
        <w:t>anof</w:t>
        <w:tab/>
        <w:tab/>
        <w:t>año que finaliz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s</w:t>
        <w:tab/>
        <w:tab/>
        <w:t>¿Familia inscrita en el CS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S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No</w:t>
      </w:r>
    </w:p>
    <w:p>
      <w:pPr>
        <w:pStyle w:val="Normal"/>
        <w:rPr/>
      </w:pPr>
      <w:r>
        <w:rPr>
          <w:sz w:val="32"/>
          <w:szCs w:val="32"/>
        </w:rPr>
        <w:t>-9</w:t>
        <w:tab/>
        <w:tab/>
        <w:t>NS/N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04</w:t>
      </w:r>
    </w:p>
    <w:p>
      <w:pPr>
        <w:pStyle w:val="Normal"/>
        <w:rPr/>
      </w:pPr>
      <w:r>
        <w:rPr>
          <w:rFonts w:cs="Arial" w:ascii="Arial" w:hAnsi="Arial"/>
        </w:rPr>
        <w:t>PAA</w:t>
        <w:tab/>
        <w:tab/>
        <w:tab/>
        <w:tab/>
        <w:t>Tiene conocimiento de algún programa alimentario?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ANFAR/kusi ayllu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iene conocimiento de PANFAR/kusi ayllu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VASO DE LECHE</w:t>
        <w:tab/>
        <w:tab/>
        <w:t>Tiene conocimiento de VASO DE LECHE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3         PANTBC</w:t>
        <w:tab/>
        <w:t>Tiene conocimiento de PANTBC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        PROMARN</w:t>
        <w:tab/>
        <w:t>Tiene conocimiento de PROMARN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         PACFO</w:t>
        <w:tab/>
        <w:t>Tiene conocimiento de PACFO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       COMEDOR P</w:t>
        <w:tab/>
        <w:t>Tiene conocimiento de COMEDOR POPULAR? PROGRAMA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7        OTPROG</w:t>
        <w:tab/>
        <w:t>Tiene conocimiento de OTROS PROGRAMA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00 CNSAY</w:t>
        <w:tab/>
        <w:t>CONSUMO DE SAL IODAD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LOR</w:t>
        <w:tab/>
        <w:tab/>
        <w:t>tipo de color de s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azul o morad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muy tenue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lan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CA</w:t>
        <w:tab/>
        <w:tab/>
        <w:t>código de marca de sal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00</w:t>
        <w:tab/>
        <w:t>CNANTROP</w:t>
      </w:r>
      <w:r>
        <w:rPr>
          <w:b/>
          <w:sz w:val="32"/>
          <w:szCs w:val="32"/>
        </w:rPr>
        <w:t xml:space="preserve"> CAPITULO ANTROPOMETRIA 0-59 MESES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etodo</w:t>
        <w:tab/>
        <w:t>metodo empleado en el registro de talla 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Hech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ar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nac</w:t>
        <w:tab/>
        <w:t>peso al nacer - gr.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10</w:t>
        <w:tab/>
        <w:t>CNANTROP</w:t>
      </w:r>
      <w:r>
        <w:rPr>
          <w:b/>
          <w:sz w:val="32"/>
          <w:szCs w:val="32"/>
        </w:rPr>
        <w:t xml:space="preserve"> CAPITULO ANTROPOMETRIA NIÑOS 5-14 AÑ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20</w:t>
        <w:tab/>
        <w:t>CNANTROP</w:t>
      </w:r>
      <w:r>
        <w:rPr>
          <w:b/>
          <w:sz w:val="32"/>
          <w:szCs w:val="32"/>
        </w:rPr>
        <w:t xml:space="preserve"> CAPITULO ANTROPOMETRIA MEF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braq</w:t>
        <w:tab/>
        <w:t>perímetro braquial de la MEF – m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ROPA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rsuj</w:t>
        <w:tab/>
        <w:tab/>
        <w:tab/>
        <w:t>Nro de sujeto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Cantidad de prenda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nda</w:t>
        <w:tab/>
        <w:tab/>
        <w:t>Códig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Bab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Bebecexe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VD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Blu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Bols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Buzo casaca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Buzo pantalon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Cafare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Calzón/truza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Camis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Casaca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Colchita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Chaleco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Chal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</w:t>
        <w:tab/>
        <w:tab/>
        <w:tab/>
        <w:t>Chaqueta</w:t>
      </w:r>
    </w:p>
    <w:p>
      <w:pPr>
        <w:pStyle w:val="Normal"/>
        <w:rPr/>
      </w:pPr>
      <w:r>
        <w:rPr>
          <w:rFonts w:cs="Arial" w:ascii="Arial" w:hAnsi="Arial"/>
        </w:rPr>
        <w:t>16</w:t>
        <w:tab/>
        <w:tab/>
        <w:tab/>
        <w:t>Chompa</w:t>
      </w:r>
    </w:p>
    <w:p>
      <w:pPr>
        <w:pStyle w:val="Normal"/>
        <w:rPr/>
      </w:pPr>
      <w:r>
        <w:rPr>
          <w:rFonts w:cs="Arial" w:ascii="Arial" w:hAnsi="Arial"/>
        </w:rPr>
        <w:t>17</w:t>
        <w:tab/>
        <w:tab/>
        <w:tab/>
        <w:t>Chupón</w:t>
      </w:r>
    </w:p>
    <w:p>
      <w:pPr>
        <w:pStyle w:val="Normal"/>
        <w:rPr/>
      </w:pPr>
      <w:r>
        <w:rPr>
          <w:rFonts w:cs="Arial" w:ascii="Arial" w:hAnsi="Arial"/>
        </w:rPr>
        <w:t>18</w:t>
        <w:tab/>
        <w:tab/>
        <w:tab/>
        <w:t>Enterizo</w:t>
      </w:r>
    </w:p>
    <w:p>
      <w:pPr>
        <w:pStyle w:val="Normal"/>
        <w:rPr/>
      </w:pPr>
      <w:r>
        <w:rPr>
          <w:rFonts w:cs="Arial" w:ascii="Arial" w:hAnsi="Arial"/>
        </w:rPr>
        <w:t>19</w:t>
        <w:tab/>
        <w:tab/>
        <w:tab/>
        <w:t>Faja</w:t>
      </w:r>
    </w:p>
    <w:p>
      <w:pPr>
        <w:pStyle w:val="Normal"/>
        <w:rPr/>
      </w:pPr>
      <w:r>
        <w:rPr>
          <w:rFonts w:cs="Arial" w:ascii="Arial" w:hAnsi="Arial"/>
        </w:rPr>
        <w:t>21</w:t>
        <w:tab/>
        <w:tab/>
        <w:tab/>
        <w:t>Frazadita</w:t>
      </w:r>
    </w:p>
    <w:p>
      <w:pPr>
        <w:pStyle w:val="Normal"/>
        <w:rPr/>
      </w:pPr>
      <w:r>
        <w:rPr>
          <w:rFonts w:cs="Arial" w:ascii="Arial" w:hAnsi="Arial"/>
        </w:rPr>
        <w:t>22</w:t>
        <w:tab/>
        <w:tab/>
        <w:tab/>
        <w:t>Fustán</w:t>
      </w:r>
    </w:p>
    <w:p>
      <w:pPr>
        <w:pStyle w:val="Normal"/>
        <w:rPr/>
      </w:pPr>
      <w:r>
        <w:rPr>
          <w:rFonts w:cs="Arial" w:ascii="Arial" w:hAnsi="Arial"/>
        </w:rPr>
        <w:t>23</w:t>
        <w:tab/>
        <w:tab/>
        <w:tab/>
        <w:t>Go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4</w:t>
        <w:tab/>
        <w:tab/>
        <w:tab/>
        <w:t>Mandil</w:t>
      </w:r>
    </w:p>
    <w:p>
      <w:pPr>
        <w:pStyle w:val="Normal"/>
        <w:rPr/>
      </w:pPr>
      <w:r>
        <w:rPr>
          <w:rFonts w:cs="Arial" w:ascii="Arial" w:hAnsi="Arial"/>
        </w:rPr>
        <w:t>25</w:t>
        <w:tab/>
        <w:tab/>
        <w:tab/>
        <w:t>Manoplas</w:t>
      </w:r>
    </w:p>
    <w:p>
      <w:pPr>
        <w:pStyle w:val="Normal"/>
        <w:rPr/>
      </w:pPr>
      <w:r>
        <w:rPr>
          <w:rFonts w:cs="Arial" w:ascii="Arial" w:hAnsi="Arial"/>
        </w:rPr>
        <w:t>26</w:t>
        <w:tab/>
        <w:tab/>
        <w:tab/>
        <w:t>Medias</w:t>
      </w:r>
    </w:p>
    <w:p>
      <w:pPr>
        <w:pStyle w:val="Normal"/>
        <w:rPr/>
      </w:pPr>
      <w:r>
        <w:rPr>
          <w:rFonts w:cs="Arial" w:ascii="Arial" w:hAnsi="Arial"/>
        </w:rPr>
        <w:t>27</w:t>
        <w:tab/>
        <w:tab/>
        <w:tab/>
        <w:t>Ombligu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8</w:t>
        <w:tab/>
        <w:tab/>
        <w:tab/>
        <w:t>Over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9</w:t>
        <w:tab/>
        <w:tab/>
        <w:tab/>
        <w:t>Pantalón</w:t>
      </w:r>
    </w:p>
    <w:p>
      <w:pPr>
        <w:pStyle w:val="Normal"/>
        <w:rPr/>
      </w:pPr>
      <w:r>
        <w:rPr>
          <w:rFonts w:cs="Arial" w:ascii="Arial" w:hAnsi="Arial"/>
        </w:rPr>
        <w:t>30</w:t>
        <w:tab/>
        <w:tab/>
        <w:tab/>
        <w:t>Panty</w:t>
      </w:r>
    </w:p>
    <w:p>
      <w:pPr>
        <w:pStyle w:val="Normal"/>
        <w:rPr/>
      </w:pPr>
      <w:r>
        <w:rPr>
          <w:rFonts w:cs="Arial" w:ascii="Arial" w:hAnsi="Arial"/>
        </w:rPr>
        <w:t>31</w:t>
        <w:tab/>
        <w:tab/>
        <w:tab/>
        <w:t>Pañal</w:t>
      </w:r>
    </w:p>
    <w:p>
      <w:pPr>
        <w:pStyle w:val="Normal"/>
        <w:rPr/>
      </w:pPr>
      <w:r>
        <w:rPr>
          <w:rFonts w:cs="Arial" w:ascii="Arial" w:hAnsi="Arial"/>
        </w:rPr>
        <w:t>32</w:t>
        <w:tab/>
        <w:tab/>
        <w:tab/>
        <w:t>Pijama</w:t>
      </w:r>
    </w:p>
    <w:p>
      <w:pPr>
        <w:pStyle w:val="Normal"/>
        <w:rPr/>
      </w:pPr>
      <w:r>
        <w:rPr>
          <w:rFonts w:cs="Arial" w:ascii="Arial" w:hAnsi="Arial"/>
        </w:rPr>
        <w:t>33</w:t>
        <w:tab/>
        <w:tab/>
        <w:tab/>
        <w:t>Polo</w:t>
      </w:r>
    </w:p>
    <w:p>
      <w:pPr>
        <w:pStyle w:val="Normal"/>
        <w:rPr/>
      </w:pPr>
      <w:r>
        <w:rPr>
          <w:rFonts w:cs="Arial" w:ascii="Arial" w:hAnsi="Arial"/>
        </w:rPr>
        <w:t>34</w:t>
        <w:tab/>
        <w:tab/>
        <w:tab/>
        <w:t>Poncho</w:t>
      </w:r>
    </w:p>
    <w:p>
      <w:pPr>
        <w:pStyle w:val="Normal"/>
        <w:rPr/>
      </w:pPr>
      <w:r>
        <w:rPr>
          <w:rFonts w:cs="Arial" w:ascii="Arial" w:hAnsi="Arial"/>
        </w:rPr>
        <w:t>35</w:t>
        <w:tab/>
        <w:tab/>
        <w:tab/>
        <w:t>Pulóver</w:t>
      </w:r>
    </w:p>
    <w:p>
      <w:pPr>
        <w:pStyle w:val="Normal"/>
        <w:rPr/>
      </w:pPr>
      <w:r>
        <w:rPr>
          <w:rFonts w:cs="Arial" w:ascii="Arial" w:hAnsi="Arial"/>
        </w:rPr>
        <w:t>36</w:t>
        <w:tab/>
        <w:tab/>
        <w:tab/>
        <w:t>Punta</w:t>
      </w:r>
    </w:p>
    <w:p>
      <w:pPr>
        <w:pStyle w:val="Normal"/>
        <w:rPr/>
      </w:pPr>
      <w:r>
        <w:rPr>
          <w:rFonts w:cs="Arial" w:ascii="Arial" w:hAnsi="Arial"/>
        </w:rPr>
        <w:t>37</w:t>
        <w:tab/>
        <w:tab/>
        <w:tab/>
        <w:t>Ropón</w:t>
      </w:r>
    </w:p>
    <w:p>
      <w:pPr>
        <w:pStyle w:val="Normal"/>
        <w:rPr/>
      </w:pPr>
      <w:r>
        <w:rPr>
          <w:rFonts w:cs="Arial" w:ascii="Arial" w:hAnsi="Arial"/>
        </w:rPr>
        <w:t>38</w:t>
        <w:tab/>
        <w:tab/>
        <w:tab/>
        <w:t>Toalla</w:t>
      </w:r>
    </w:p>
    <w:p>
      <w:pPr>
        <w:pStyle w:val="Normal"/>
        <w:rPr/>
      </w:pPr>
      <w:r>
        <w:rPr>
          <w:rFonts w:cs="Arial" w:ascii="Arial" w:hAnsi="Arial"/>
        </w:rPr>
        <w:t>39</w:t>
        <w:tab/>
        <w:tab/>
        <w:tab/>
        <w:t>Treta</w:t>
      </w:r>
    </w:p>
    <w:p>
      <w:pPr>
        <w:pStyle w:val="Normal"/>
        <w:rPr/>
      </w:pPr>
      <w:r>
        <w:rPr>
          <w:rFonts w:cs="Arial" w:ascii="Arial" w:hAnsi="Arial"/>
        </w:rPr>
        <w:t>40</w:t>
        <w:tab/>
        <w:tab/>
        <w:tab/>
        <w:t>Vestido</w:t>
      </w:r>
    </w:p>
    <w:p>
      <w:pPr>
        <w:pStyle w:val="Normal"/>
        <w:rPr/>
      </w:pPr>
      <w:r>
        <w:rPr>
          <w:rFonts w:cs="Arial" w:ascii="Arial" w:hAnsi="Arial"/>
        </w:rPr>
        <w:t>41</w:t>
        <w:tab/>
        <w:tab/>
        <w:tab/>
        <w:t>Zapatillas</w:t>
      </w:r>
    </w:p>
    <w:p>
      <w:pPr>
        <w:pStyle w:val="Normal"/>
        <w:rPr/>
      </w:pPr>
      <w:r>
        <w:rPr>
          <w:rFonts w:cs="Arial" w:ascii="Arial" w:hAnsi="Arial"/>
        </w:rPr>
        <w:t>42</w:t>
        <w:tab/>
        <w:tab/>
        <w:tab/>
        <w:t>Zapatos</w:t>
      </w:r>
    </w:p>
    <w:p>
      <w:pPr>
        <w:pStyle w:val="Normal"/>
        <w:rPr/>
      </w:pPr>
      <w:r>
        <w:rPr>
          <w:rFonts w:cs="Arial" w:ascii="Arial" w:hAnsi="Arial"/>
        </w:rPr>
        <w:t>43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4</w:t>
        <w:tab/>
        <w:tab/>
        <w:tab/>
        <w:t>Falda</w:t>
      </w:r>
    </w:p>
    <w:p>
      <w:pPr>
        <w:pStyle w:val="Normal"/>
        <w:rPr/>
      </w:pPr>
      <w:r>
        <w:rPr>
          <w:rFonts w:cs="Arial" w:ascii="Arial" w:hAnsi="Arial"/>
        </w:rPr>
        <w:t>45</w:t>
        <w:tab/>
        <w:tab/>
        <w:tab/>
        <w:t>Brasire/sostén</w:t>
      </w:r>
    </w:p>
    <w:p>
      <w:pPr>
        <w:pStyle w:val="Normal"/>
        <w:rPr/>
      </w:pPr>
      <w:r>
        <w:rPr>
          <w:rFonts w:cs="Arial" w:ascii="Arial" w:hAnsi="Arial"/>
        </w:rPr>
        <w:t>46</w:t>
        <w:tab/>
        <w:tab/>
        <w:tab/>
        <w:t>Pañuelo</w:t>
      </w:r>
    </w:p>
    <w:p>
      <w:pPr>
        <w:pStyle w:val="Normal"/>
        <w:rPr/>
      </w:pPr>
      <w:r>
        <w:rPr>
          <w:rFonts w:cs="Arial" w:ascii="Arial" w:hAnsi="Arial"/>
        </w:rPr>
        <w:t>47</w:t>
        <w:tab/>
        <w:tab/>
        <w:tab/>
        <w:t>Pantalone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l</w:t>
        <w:tab/>
        <w:tab/>
        <w:t>material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Algodón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Bayet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ombasi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Corduroy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ostalillo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Descartable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Franela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Hilo</w:t>
      </w:r>
    </w:p>
    <w:p>
      <w:pPr>
        <w:pStyle w:val="Normal"/>
        <w:rPr/>
      </w:pPr>
      <w:r>
        <w:rPr>
          <w:rFonts w:cs="Arial" w:ascii="Arial" w:hAnsi="Arial"/>
        </w:rPr>
        <w:t>9</w:t>
        <w:tab/>
        <w:tab/>
        <w:tab/>
        <w:t>Jean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Lan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Nylon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Sintético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Tela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Tocuy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Tam</w:t>
        <w:tab/>
        <w:tab/>
        <w:t>tamaño de prend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ma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Medium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3</w:t>
        <w:tab/>
        <w:tab/>
        <w:t>Larg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4</w:t>
        <w:tab/>
        <w:tab/>
        <w:t>XLar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</w:t>
        <w:tab/>
        <w:tab/>
        <w:t>Model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>Cort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>Larg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  <w:t>Idamtro</w:t>
        <w:tab/>
        <w:t xml:space="preserve">Iden de antropom.: </w:t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  <w:t>1</w:t>
        <w:tab/>
        <w:tab/>
        <w:t>Infant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highlight w:val="cyan"/>
        </w:rPr>
        <w:t>2</w:t>
        <w:tab/>
        <w:tab/>
        <w:t>MEF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BIOQUI</w:t>
      </w:r>
      <w:r>
        <w:rPr>
          <w:b/>
          <w:sz w:val="32"/>
          <w:szCs w:val="32"/>
        </w:rPr>
        <w:t xml:space="preserve"> CAPITULO BIOQUIMIC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Nsuj</w:t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uero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Orina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M</w:t>
        <w:tab/>
        <w:t>Suero MEF</w:t>
        <w:tab/>
        <w:t>1-8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N</w:t>
        <w:tab/>
        <w:t>Suero NIÑOS DE 0-59 A</w:t>
        <w:tab/>
        <w:t>9-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</w:t>
        <w:tab/>
        <w:tab/>
        <w:tab/>
        <w:t>Suero ESCOLARES</w:t>
        <w:tab/>
        <w:t>16-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OM</w:t>
        <w:tab/>
        <w:t>Orina MEF</w:t>
        <w:tab/>
        <w:t>1-8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ON</w:t>
        <w:tab/>
        <w:t>Orina NIÑOS DE 0-59 A</w:t>
        <w:tab/>
        <w:t>9-15</w:t>
      </w:r>
    </w:p>
    <w:p>
      <w:pPr>
        <w:pStyle w:val="Normal"/>
        <w:rPr/>
      </w:pPr>
      <w:r>
        <w:rPr>
          <w:rFonts w:cs="Arial" w:ascii="Arial" w:hAnsi="Arial"/>
        </w:rPr>
        <w:t>OE</w:t>
        <w:tab/>
        <w:tab/>
        <w:tab/>
        <w:t>Orina ESCOLARES</w:t>
        <w:tab/>
        <w:t>16-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b</w:t>
        <w:tab/>
        <w:tab/>
        <w:tab/>
        <w:t>nivel de hemoglob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600</w:t>
        <w:tab/>
        <w:t>CNDATPRE</w:t>
      </w:r>
      <w:r>
        <w:rPr>
          <w:b/>
          <w:sz w:val="32"/>
          <w:szCs w:val="32"/>
        </w:rPr>
        <w:t xml:space="preserve"> CAPITULO PREPARACION DE ALIM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ombre de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2</w:t>
        <w:tab/>
        <w:t>numprep</w:t>
        <w:tab/>
        <w:t>numer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lugprep</w:t>
        <w:tab/>
        <w:t>lugar de preparación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En el hogar</w:t>
        <w:tab/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medor popula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Restaur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mbul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obrante del dia anterio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2</w:t>
        <w:tab/>
        <w:t>Ingredientes de la preparac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Ingredien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 xml:space="preserve"> cod aliment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3</w:t>
        <w:tab/>
        <w:t>peso preparación tot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caps/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700 CNCONSUM</w:t>
      </w:r>
      <w:r>
        <w:rPr>
          <w:b/>
          <w:sz w:val="32"/>
          <w:szCs w:val="32"/>
        </w:rPr>
        <w:t xml:space="preserve"> CAPITULO CONSUMO </w:t>
      </w:r>
      <w:r>
        <w:rPr>
          <w:b/>
          <w:caps/>
          <w:sz w:val="32"/>
          <w:szCs w:val="32"/>
        </w:rPr>
        <w:t>indiviDual de alimentos</w:t>
      </w:r>
    </w:p>
    <w:p>
      <w:pPr>
        <w:pStyle w:val="Normal"/>
        <w:ind w:left="2124" w:hanging="2124"/>
        <w:rPr>
          <w:rFonts w:ascii="Arial" w:hAnsi="Arial" w:cs="Arial"/>
          <w:caps/>
          <w:sz w:val="32"/>
          <w:szCs w:val="32"/>
        </w:rPr>
      </w:pPr>
      <w:r>
        <w:rPr>
          <w:rFonts w:cs="Arial" w:ascii="Arial" w:hAnsi="Arial"/>
          <w:caps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Tc</w:t>
        <w:tab/>
        <w:t>tiempo de 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desayu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almuer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cen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entre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suj</w:t>
        <w:tab/>
        <w:tab/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Codpre</w:t>
        <w:tab/>
        <w:tab/>
        <w:t>códig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odalime</w:t>
        <w:tab/>
        <w:t>código de 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brto</w:t>
        <w:tab/>
        <w:tab/>
        <w:tab/>
        <w:t>peso brut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Ta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Pneto</w:t>
        <w:tab/>
        <w:tab/>
        <w:tab/>
        <w:t>peso ne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Sobra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column">
                <wp:posOffset>0</wp:posOffset>
              </wp:positionH>
              <wp:positionV relativeFrom="paragraph">
                <wp:posOffset>-23495</wp:posOffset>
              </wp:positionV>
              <wp:extent cx="5372100" cy="0"/>
              <wp:effectExtent l="635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85pt" to="422.95pt,-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MONIN Monitoreo Nacional de Indicadores Nutricionales 1997-2001</w:t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page">
                <wp:posOffset>6338570</wp:posOffset>
              </wp:positionH>
              <wp:positionV relativeFrom="paragraph">
                <wp:posOffset>-2730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-2.15pt;mso-position-vertical-relative:text;margin-left:49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  <w:tab/>
      <w:t xml:space="preserve">        Diccionario de Variables de la Base de Dat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838"/>
        </w:tabs>
        <w:ind w:left="2838" w:hanging="213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3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22:45:00Z</dcterms:created>
  <dc:creator>ldelacruz</dc:creator>
  <dc:description/>
  <cp:keywords/>
  <dc:language>en-US</dc:language>
  <cp:lastModifiedBy>ldelacruz</cp:lastModifiedBy>
  <dcterms:modified xsi:type="dcterms:W3CDTF">2007-08-29T22:45:00Z</dcterms:modified>
  <cp:revision>3</cp:revision>
  <dc:subject/>
  <dc:title>MONITOREO NACIONAL DE INDICADORES NUTRICIONALES 1997-2001</dc:title>
</cp:coreProperties>
</file>